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9.októbra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lang w:val="sk-SK"/>
        </w:rPr>
      </w:pPr>
      <w:r>
        <w:rPr>
          <w:rFonts w:eastAsia="Times New Roman"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lang w:val="sk-SK"/>
        </w:rPr>
      </w:pPr>
      <w:r>
        <w:rPr>
          <w:rFonts w:eastAsia="Times New Roman"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32"/>
        </w:rPr>
        <w:t xml:space="preserve">Správa o plnení rozpočtu Bratislavského samosprávneho kraja k 30.6.2008 a návrh na úpravu rozpočtu na rok 2008 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 xml:space="preserve">:      </w:t>
        <w:tab/>
        <w:t xml:space="preserve">                                  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Ing. Vladimír Bajan</w:t>
      </w:r>
      <w:r>
        <w:rPr>
          <w:rFonts w:cs="Arial" w:ascii="Arial" w:hAnsi="Arial"/>
          <w:sz w:val="22"/>
          <w:szCs w:val="22"/>
        </w:rPr>
        <w:t xml:space="preserve">                                   </w:t>
        <w:tab/>
      </w:r>
      <w:r>
        <w:rPr>
          <w:rFonts w:cs="Arial" w:ascii="Arial" w:hAnsi="Arial"/>
        </w:rPr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dseda                                                                 </w:t>
        <w:tab/>
      </w:r>
      <w:r>
        <w:rPr>
          <w:rFonts w:cs="Arial" w:ascii="Arial" w:hAnsi="Arial"/>
        </w:rPr>
        <w:t>2. Dôvodová správ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5040" w:right="0" w:hanging="1152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Bratislavského samosprávneho kraja                    </w:t>
        <w:tab/>
        <w:tab/>
      </w:r>
      <w:r>
        <w:rPr>
          <w:rFonts w:cs="Arial" w:ascii="Arial" w:hAnsi="Arial"/>
        </w:rPr>
        <w:t>3. Úprava rozpočtu Bratislavského samosprávneho kraja v roku 2008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right="0" w:hanging="6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</w:t>
        <w:tab/>
        <w:t>4. Stanoviská komisií BSK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right="0" w:hanging="5761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Cs w:val="22"/>
        </w:rPr>
        <w:tab/>
        <w:tab/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before="0" w:after="0"/>
        <w:ind w:left="5761" w:right="0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Renata Lajošová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ekonomického odboru</w:t>
      </w:r>
    </w:p>
    <w:p>
      <w:pPr>
        <w:pStyle w:val="TextBodyIndent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5761" w:right="0" w:hanging="57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. Miroslav Štefánik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úci oddelenia riadenia rozpočtu a ekonomických analýz</w:t>
      </w:r>
    </w:p>
    <w:p>
      <w:pPr>
        <w:pStyle w:val="TextBodyIndent"/>
        <w:ind w:left="5761" w:right="0" w:hanging="57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0" w:after="0"/>
        <w:ind w:left="5761" w:right="0" w:hanging="57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. Veronika Bódiová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ent oddelenia riadenia rozpočtu a ekonomických analýz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sz w:val="22"/>
          <w:lang w:val="sk-SK"/>
        </w:rPr>
      </w:pPr>
      <w:r>
        <w:rPr>
          <w:rFonts w:eastAsia="Times New Roman" w:cs="Arial" w:ascii="Arial" w:hAnsi="Arial"/>
          <w:sz w:val="22"/>
          <w:lang w:val="sk-SK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sz w:val="22"/>
          <w:lang w:val="sk-SK"/>
        </w:rPr>
      </w:pPr>
      <w:r>
        <w:rPr>
          <w:rFonts w:eastAsia="Times New Roman"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sz w:val="22"/>
          <w:szCs w:val="22"/>
          <w:lang w:val="sk-SK"/>
        </w:rPr>
      </w:pPr>
      <w:r>
        <w:rPr>
          <w:rFonts w:eastAsia="Times New Roman"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08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NESENIE č. .../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9.10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uppressAutoHyphens w:val="false"/>
        <w:jc w:val="center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b e r i e   n a   v e d o m i e</w:t>
      </w:r>
    </w:p>
    <w:p>
      <w:pPr>
        <w:pStyle w:val="Zarkazkladnhotextu2"/>
        <w:ind w:left="540" w:hanging="54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Zarkazkladnhotextu2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 plnení  rozpočtu Bratislavského samosprávneho kraja na rok 2008 k 30.6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suppressAutoHyphens w:val="false"/>
        <w:jc w:val="center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s c h v a ľ u j e   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Zarkazkladnhotextu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.1. návrh na úpravu rozpočtu Bratislavského samosprávneho kraja na rok 2008 v celkovej  výšk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íjmy celkom:          3 800 255 000,- Sk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center"/>
        <w:rPr/>
      </w:pPr>
      <w:r>
        <w:rPr>
          <w:rFonts w:cs="Arial" w:ascii="Arial" w:hAnsi="Arial"/>
          <w:b/>
          <w:bCs/>
        </w:rPr>
        <w:t>Výdavky celkom:       3 800 255 000,- S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1.  s c h v a ľ u j e</w:t>
      </w:r>
    </w:p>
    <w:p>
      <w:pPr>
        <w:pStyle w:val="Normal"/>
        <w:ind w:left="399" w:hanging="39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B.2. prijatie návratnej finančnej výpomoci z MF SR na preklenutie výpadku príjmov z dane z motorových vozidiel vo výške 265 000 000,- 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u k l a d á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iť odbornú a administratívnu komunikáciu s Ministerstvom financií SR tak, aby boli zo strany BSK splnené všetky podmienky pre prijatie návratnej finančnej výpomo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ô v o d o v á   s p r á v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tupiteľstvo Bratislavského samosprávneho kraja schvaľuje podľa § 11 ods.2 písm. d) zákona č. 302/2001 Z. z. o samosprávnych krajoch rozpočet samosprávneho kraja a jeho zmeny, kontroluje čerpanie rozpočtu a schvaľuje záverečný účet samosprávneho kraja. Rozpočtové hospodárenie Bratislavského samosprávneho kraja skončilo za obdobie od 01.1.2008 do 30.6.2008  kladným výsledkom hospodárenia vo výške  372 246  tis. Sk.  Príjmy dosiahli úroveň   1 576 245 tis. Sk, z toho bežné príjmy 1 378 061 tis. Sk, kapitálové príjmy 198 184 tis. Sk. Finančné operácie boli vo výške  63 495 tis. Sk. Výdavky sa čerpali do výšky 1 267 494 tis. Sk. Bežné výdavky sa čerpali vo výške 1 179 119 tis. Sk, kapitálové výdavky vo výške 86 075 tis. Sk a finančné operácie vo výške 2 300 tis. Sk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Návrh na úpravu rozpočtu Bratislavského samosprávneho kraja  podmienilo najmä prijatie  účelových prostriedkov z jednotlivých kapitol štátneho rozpočtu na rok 2008. Ďalej to bolo </w:t>
      </w:r>
      <w:r>
        <w:rPr>
          <w:rFonts w:cs="Arial" w:ascii="Arial Narrow" w:hAnsi="Arial Narrow"/>
          <w:sz w:val="22"/>
          <w:szCs w:val="22"/>
        </w:rPr>
        <w:t>v dôsledku  novely zákona č. 538/2007 Z. z., ktorým sa mení a dopĺňa zákon č. 582/2004 Z. z. o miestnych daniach a miestnom poplatku za komunálne odpady a drobné stavebné odpady v znení neskorších predpisov nižšie plnenie príjmov z dane z motorových vozidiel  ako sa pôvodne predpokladalo a p</w:t>
      </w:r>
      <w:r>
        <w:rPr>
          <w:rFonts w:cs="Arial Narrow" w:ascii="Arial Narrow" w:hAnsi="Arial Narrow"/>
          <w:sz w:val="22"/>
          <w:szCs w:val="22"/>
        </w:rPr>
        <w:t>otreba zapracovať zmeny vyplývajúce zo schválených uznesení zastupiteľstva v roku 2008 do úpravy rozpočtu BSK na rok 2008.</w:t>
      </w:r>
    </w:p>
    <w:p>
      <w:pPr>
        <w:pStyle w:val="TextBodyIndent"/>
        <w:spacing w:lineRule="auto" w:line="360"/>
        <w:ind w:left="0" w:right="0"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Indent"/>
        <w:spacing w:lineRule="auto" w:line="360"/>
        <w:ind w:left="0" w:right="0" w:firstLine="708"/>
        <w:jc w:val="both"/>
        <w:rPr/>
      </w:pPr>
      <w:r>
        <w:rPr>
          <w:rFonts w:cs="Arial Narrow" w:ascii="Arial Narrow" w:hAnsi="Arial Narrow"/>
          <w:szCs w:val="24"/>
        </w:rPr>
        <w:t xml:space="preserve">V hodnotovom vyjadrení sa celkové príjmy upravili na </w:t>
      </w:r>
      <w:r>
        <w:rPr>
          <w:rFonts w:cs="Arial Narrow" w:ascii="Arial Narrow" w:hAnsi="Arial Narrow"/>
        </w:rPr>
        <w:t xml:space="preserve">3 800 255 </w:t>
      </w:r>
      <w:r>
        <w:rPr>
          <w:rFonts w:cs="Arial Narrow" w:ascii="Arial Narrow" w:hAnsi="Arial Narrow"/>
          <w:szCs w:val="24"/>
        </w:rPr>
        <w:t xml:space="preserve">tis. Sk a celkové výdavky tak isto na </w:t>
      </w:r>
      <w:r>
        <w:rPr>
          <w:rFonts w:cs="Arial Narrow" w:ascii="Arial Narrow" w:hAnsi="Arial Narrow"/>
        </w:rPr>
        <w:t xml:space="preserve">3 800 255 </w:t>
      </w:r>
      <w:r>
        <w:rPr>
          <w:rFonts w:cs="Arial Narrow" w:ascii="Arial Narrow" w:hAnsi="Arial Narrow"/>
          <w:szCs w:val="24"/>
        </w:rPr>
        <w:t>tis. Sk, rozpočet Bratislavského samosprávneho kraja bude aj po tejto úprave naďalej vyrovnaný.</w:t>
      </w:r>
    </w:p>
    <w:p>
      <w:pPr>
        <w:pStyle w:val="TextBodyIndent"/>
        <w:spacing w:lineRule="auto" w:line="360"/>
        <w:ind w:left="0" w:right="0" w:firstLine="70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 Narrow" w:hAnsi="Arial Narrow"/>
        </w:rPr>
        <w:t>Dôležitým skutočnosťou zachytenou v úprave rozpočtu je výpadok daňových príjmov, ktorý bol spôsobený negatívnym dopadom novely zákona o miestnych daniach a miestnom poplatku. Aktuálny dopad tejto legislatívnej úpravy na rozpočet Bratislavského samosprávneho kraja je vo výške 265 mil. Sk. Na druhej strane je potrebné zobrať do úvahy niektoré príjmy, z ktorými sa rovnako neuvažovalo pri zostavovaní rozpočtu na aktuálny rozpočtový rok. Po zohľadnení oboch stránok vychádza deficit rozpočtu vo výške 238 052 tis. Sk. Nakoľko sa však  zmysle § 10, ods. 3 a 7  zákona 583/2004 Z. z. rozpočet vyššieho územného celku podľa odseku 3 sa zostavuje ako vyrovnaný je nutné uvedený deficit vykryť. Jedným z možných riešení súčasnej situácie je, tak ako to navrhuje uznesenie k tomuto materiálu, požiadať v zmysle doterajších pracovných rokovaní Ministerstvo financií Slovenskej republiky o návratnú finančnú výpomoc vo vyššie uvedenej výške.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1. Čerpanie rozpočtu Bratislavského samosprávneho kraja k 30.6.2008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Rozpočtové hospodárenie Bratislavského samosprávneho kraja skončilo za obdobie od 01.1.2008 do 30.6.2008  kladným výsledkom hospodárenia vo výške  </w:t>
      </w:r>
      <w:r>
        <w:rPr>
          <w:rFonts w:cs="Arial" w:ascii="Arial Narrow" w:hAnsi="Arial Narrow"/>
          <w:u w:val="single"/>
        </w:rPr>
        <w:t>372 246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tis. Sk.  Príjmy dosiahli úroveň   1 576 245tis. Sk, z toho bežné príjmy 1 378 061 tis. Sk, kapitálové príjmy 198 184 tis. Sk. Finančné operácie v sume 63 495 tis. Sk. Výdavky sa čerpali do výšky 1 267 494 tis. Sk. Bežné výdavky sa čerpali vo výške 1 179 119 tis. Sk, kapitálové výdavky vo výške 86 075 tis. Sk a finančné operácie vo výške 2 300 tis. Sk.  </w:t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u w:val="single"/>
        </w:rPr>
      </w:pPr>
      <w:r>
        <w:rPr>
          <w:rFonts w:cs="Arial Narrow"/>
          <w:b/>
          <w:bCs/>
          <w:i/>
          <w:iCs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b/>
          <w:bCs/>
          <w:i/>
          <w:iCs/>
          <w:sz w:val="24"/>
          <w:u w:val="single"/>
        </w:rPr>
        <w:t>1.1. Príjmová časť rozpočtu BSK – plnenie k 30.06.2008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 Narrow" w:ascii="Arial Narrow" w:hAnsi="Arial Narrow"/>
        </w:rPr>
        <w:t>Celkové príjmy, vrátane finančných operácií dosiahli úroveň   1 639 740 tis. Sk, z toho bežné príjmy 1 373 061 tis. Sk, kapitálové príjmy 198 184 tis. Sk a  finančné operácie v sume 63 495 tis. Sk.</w:t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diel jednotlivých druhov príjmov BSK – plnenie k 30.6.2008 v tis. Sk</w:t>
        <w:tab/>
        <w:tab/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spolu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443 2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800 2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39 7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,15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aňové príjm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742 74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4 74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 44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5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Nedaňové príjm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6 70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69 92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4 64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6,32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217 77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 221 71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10 15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1,76%</w:t>
            </w:r>
          </w:p>
        </w:tc>
      </w:tr>
      <w:tr>
        <w:trPr>
          <w:trHeight w:val="36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Príjmy z finančných transakcií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 88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49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6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V časti </w:t>
      </w:r>
      <w:r>
        <w:rPr>
          <w:rFonts w:cs="Arial Narrow" w:ascii="Arial Narrow" w:hAnsi="Arial Narrow"/>
          <w:u w:val="single"/>
        </w:rPr>
        <w:t>daňových príjmov</w:t>
      </w:r>
      <w:r>
        <w:rPr>
          <w:rFonts w:cs="Arial Narrow" w:ascii="Arial Narrow" w:hAnsi="Arial Narrow"/>
        </w:rPr>
        <w:t xml:space="preserve"> došlo k plneniu  na 801 449 tis. Sk. Podiel Bratislavského samosprávneho kraja na výnose dane z motorových vozidiel predstavoval výšku 269 647 tis. Sk. V prípade podielu dane z fyzických osôb to bolo 531 802 tis. Sk, z uvedenej sumy  tvoril  dodatočný výnos z roku 2007 čiastku 14 232  tis. Sk. 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Arial Narrow" w:hAnsi="Arial Narrow"/>
        </w:rPr>
        <w:t xml:space="preserve">Nasledujúca tabuľka predstavuje </w:t>
      </w:r>
      <w:r>
        <w:rPr>
          <w:rFonts w:cs="Arial Narrow" w:ascii="Arial Narrow" w:hAnsi="Arial Narrow"/>
          <w:u w:val="single"/>
        </w:rPr>
        <w:t>nedaňové príjmy</w:t>
      </w:r>
      <w:r>
        <w:rPr/>
        <w:t xml:space="preserve">, ktoré dosiahol Bratislavský samosprávny kraj v období do 30.6.2008. Celková výška týchto príjmov predstavuje sumu 264 645 tis. Sk.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Nedaňové príjm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06 7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69 92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64 6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6,32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z podnikania a z vlastníctva majetku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2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 2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8,4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príjmy z prenajatých budov, priestorov a objektov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20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8,4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Administratívne a iné poplatky a platb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0 12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2 2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6 26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1,02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príjmy z licencií v zdravotníctv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08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88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1,13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 licencií v doprav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,24%</w:t>
            </w:r>
          </w:p>
        </w:tc>
      </w:tr>
      <w:tr>
        <w:trPr>
          <w:trHeight w:val="48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ariadení v zriaďovateľskej pôsobnosti BSK - sociálne zariadeni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2 50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1 0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9 3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5,46%</w:t>
            </w:r>
          </w:p>
        </w:tc>
      </w:tr>
      <w:tr>
        <w:trPr>
          <w:trHeight w:val="48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ariadení v zriaďovateľskej pôsobnosti BSK -  vzdelávani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0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 9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3,28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príjm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30 4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55 64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92 0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4,00%</w:t>
            </w:r>
          </w:p>
        </w:tc>
      </w:tr>
      <w:tr>
        <w:trPr>
          <w:trHeight w:val="49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Úroky z domácich a zahraničných úverov, pôžičiek a vkladov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0 0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 1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0,60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42" w:firstLine="218"/>
        <w:jc w:val="both"/>
        <w:rPr/>
      </w:pPr>
      <w:r>
        <w:rPr>
          <w:rFonts w:cs="Arial Narrow" w:ascii="Arial Narrow" w:hAnsi="Arial Narrow"/>
        </w:rPr>
        <w:tab/>
        <w:t>Kapitálové príjmy boli plnené k 30.6.2008 vo výške 192 057</w:t>
      </w:r>
      <w:r>
        <w:rPr/>
        <w:t xml:space="preserve"> tis. Sk, jednalo sa najmä o príjem z pohľadávky z minulého roka od  BH-Invest, s.r.o. za predaj nehnuteľnosti v zmysle uznesenia zastupiteľstva č.77/2007 SOU stavebného Ružinovská 1, Bratislava. V časti nedaňových príjmov predstavujú druhú najvýznamnejšiu položku príjmy rozpočtových organizácií Bratislavského samosprávneho kraja vo výške 54 372 tis. Sk. Úroky na účtoch Bratislavského samosprávneho kraja dosiahli úroveň 8 116 tis. Sk. Príjmy z prenájmu majetku dosiahli úroveň 8 208 tis. Sk. Príjmy za poplatky súvisiace s vydávaním licencií a služby v zdravotníctve boli vo výške 1 887 tis. Sk. V oblasti dopravy boli príjmy za poskytované služby vo výške 5 tis. Sk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217 77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 221 7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10 1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1,7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 - bežn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12 64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30 07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04 02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1,64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granty a transfery z MŠ SR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58 52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8 5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84 4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,61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F SR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PSVaR SR a Úradu práce, sociálnych vecí a rodin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K SR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9,48%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 pre OvZP BSK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6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8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,0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3 47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 4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,71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INTERACT II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9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- kapitálové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 3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 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4,1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o štátneho rozpočtu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2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 1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 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7,6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ranty a transfery</w:t>
      </w:r>
      <w:r>
        <w:rPr>
          <w:rFonts w:cs="Arial Narrow" w:ascii="Arial Narrow" w:hAnsi="Arial Narrow"/>
        </w:rPr>
        <w:t xml:space="preserve">  k 30.6.2008 dosiahli  výšku 510 151 tis. Sk. Najvýznamnejšiu položku v tejto časti príjmov predstavuje účelová dotácia z MŠ SR prostredníctvom Krajského školského úradu v Bratislave na krytie výdavkov na prenesené kompetencie v oblasti vzdelávania. Bratislavskému samosprávnemu kraju bola mesačne  zasielaná aj účelová dotácia z Krajského školského úradu na krytie bežných výdavkov súvisiacich s činnosťou školského úradu.  Celkovo boli prijaté dotácie z MŠ SR vo výške 489 405 tis. Sk. MK SR poskytlo účelovo určené finančné prostriedky vo výške 910 tis. Sk, dotácia z MPSVaR SR predstavujú sumu  650 tis. Sk ,dotácia z Úradu práce, sociálnych veci a rodiny bola vo výške 800 tis.Sk, granty a transfery na projekty EÚ pre organizácie v zriaďovateľskej pôsobnosti BSK boli 817 tis. Sk a pre Úrad  BSK vo výške 10 442 tis. Sk. Kapitálové granty a transfery  dosiahli úroveň 6 127 tis. Sk, jedná sa najmä o prijaté refundácie finančných prostriedkov za projekty financované z rozpočtu EÚ.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48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Príjmy z finančných transakcií (splácanie úverov a pôžičiek a predaja majetkových účastí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53 8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3 49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,4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v tom: príjmy z prijatého bankového úveru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evod prostriedkov z roku 200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1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oužitie rezervného fondu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9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6%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708"/>
        <w:jc w:val="both"/>
        <w:rPr>
          <w:sz w:val="24"/>
        </w:rPr>
      </w:pPr>
      <w:r>
        <w:rPr>
          <w:sz w:val="24"/>
          <w:u w:val="single"/>
        </w:rPr>
        <w:t xml:space="preserve">Príjmové finančné operácie </w:t>
      </w:r>
      <w:r>
        <w:rPr>
          <w:sz w:val="24"/>
        </w:rPr>
        <w:t xml:space="preserve">dosiahli úroveň 63 495 tis. Sk. Na úhradu výdavkov v zmysle uznesenia zastupiteľstva č. 82/2007 boli použité príjmy z rezervného fondu vo výške 62 966 tis. Sk. Príjmové finančné operácie, ktoré je možne použiť v roku 2008 v súlade z § 8 ods. 4 zákona č. 523/2004 Z. z. boli  vo výške 529 tis. Sk. 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.2. Výdavková časť rozpočtu – čerpanie k 30.6.2008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Výdavky BSK – čerpanie </w:t>
      </w:r>
      <w:r>
        <w:rPr/>
        <w:t>k 30.06.2008  v tis. Sk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396"/>
        <w:gridCol w:w="1134"/>
      </w:tblGrid>
      <w:tr>
        <w:trPr>
          <w:tblHeader w:val="true"/>
          <w:trHeight w:val="1245" w:hRule="atLeast"/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erpanie  rozpočtu k 30.6.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% plnenie/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čerpanie  rozpočtu k 30.6.2008 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443 2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 800 25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67 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3,35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yšší územný celo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83 51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96 39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9 4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3,6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9 83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11 282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3 4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3,59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4 80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5 85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8,93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05 09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08 77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80 9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4,39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Sociálne zabezpečeni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50 51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59 72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25 3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,2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apitálové výdavk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5 46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77 34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3 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,41%</w:t>
            </w:r>
          </w:p>
        </w:tc>
      </w:tr>
      <w:tr>
        <w:trPr>
          <w:trHeight w:val="48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apitálové výdavky – použitie prostriedkov z RF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2 9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5,78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oužitie zdrojov z rozpočtu Európskej únie(vrátanie spolufinancovania BSK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6 04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 11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,1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y rozpočtu BS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6 67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5 67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 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6,38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eľká údržba zariadení v zriaďovateľskej pôsobnosti BS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5 68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04 0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1 0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9,55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ýdavky na finančné transakcie (poskytovanie úverov a pôžičiek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6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6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,00%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Celkové výdavky k 30.6. 2008 dosiahli úroveň  </w:t>
      </w:r>
      <w:r>
        <w:rPr>
          <w:rFonts w:cs="Arial" w:ascii="Arial Narrow" w:hAnsi="Arial Narrow"/>
        </w:rPr>
        <w:t xml:space="preserve">1 267 494 </w:t>
      </w:r>
      <w:r>
        <w:rPr>
          <w:rFonts w:cs="Arial Narrow" w:ascii="Arial Narrow" w:hAnsi="Arial Narrow"/>
        </w:rPr>
        <w:t xml:space="preserve">tis. Sk, pričom bežné výdavky   sa  čerpali vo výške </w:t>
      </w:r>
      <w:r>
        <w:rPr>
          <w:rFonts w:cs="Arial" w:ascii="Arial Narrow" w:hAnsi="Arial Narrow"/>
        </w:rPr>
        <w:t xml:space="preserve">1 179 119 </w:t>
      </w:r>
      <w:r>
        <w:rPr>
          <w:rFonts w:cs="Arial Narrow" w:ascii="Arial Narrow" w:hAnsi="Arial Narrow"/>
        </w:rPr>
        <w:t xml:space="preserve"> tis. Sk, kapitálové  výdavky  vo  výške 86 075 tis. Sk. Finančné operácie sa realizovali vo výške  2 300 tis. Sk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>Nižšie čerpanie výdavkov v porovnaní s plánom je výsledkom viacerých skutočnosti. V prípade kapitálového rozpočtu je realizácia väčšiny plánovaných akcií podmienená verejným obstarávaním, a preto sa výraznejšie čerpanie očakáva v poslednom štvrťroku 2008. Ďalej sú to mzdové  náklady, ktoré tvoria  prevažnú časť bežných výdavkov, a za mesiac jún sú  vyplácané v júl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>Bežné výdavky</w:t>
      </w:r>
      <w:r>
        <w:rPr>
          <w:rFonts w:cs="Arial" w:ascii="Arial Narrow" w:hAnsi="Arial Narrow"/>
        </w:rPr>
        <w:t xml:space="preserve"> boli čerpané k 30.6.2008 v celkovej  sumu 1 179 119 tis. Sk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Bežné výdavk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 866 62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 917 8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 179 1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0,41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yšší územný celo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83 51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96 39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9 46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3,60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9 83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11 28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3 41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3,59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4 80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5 857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8,93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05 09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08 77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80 94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4,39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Sociálne zabezpečeni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50 51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59 72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25 34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,26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oužitie zdrojov z rozpočtu Európskej únie – bežné výdavk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 51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 11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91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,05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y rozpočtu BS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6 67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5 67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 94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6,38%</w:t>
            </w:r>
          </w:p>
        </w:tc>
      </w:tr>
      <w:tr>
        <w:trPr>
          <w:trHeight w:val="2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eľká údržba zariadení v zriaďovateľskej pôsobnosti BS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5 68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04 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1 08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9,55%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i/>
          <w:i/>
          <w:sz w:val="21"/>
          <w:szCs w:val="21"/>
        </w:rPr>
      </w:pPr>
      <w:r>
        <w:rPr>
          <w:rFonts w:cs="Arial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K 30.6.2008 sa  čerpali  </w:t>
      </w:r>
      <w:r>
        <w:rPr>
          <w:rFonts w:cs="Arial Narrow" w:ascii="Arial Narrow" w:hAnsi="Arial Narrow"/>
          <w:u w:val="single"/>
        </w:rPr>
        <w:t>bežné výdavky na činnosť Úradu a Zastupiteľstva BSK</w:t>
      </w:r>
      <w:r>
        <w:rPr>
          <w:rFonts w:cs="Arial Narrow" w:ascii="Arial Narrow" w:hAnsi="Arial Narrow"/>
        </w:rPr>
        <w:t xml:space="preserve"> v celkovej výške 142 426 tis. S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100" w:type="dxa"/>
        <w:jc w:val="left"/>
        <w:tblInd w:w="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žné výdavky čerpané k 30.6. 2008 (v tis. Sk)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šší územný cel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9 460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 toho: prevádzka Úradu BS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724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školský ú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kancelária BSK v Bruse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2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aktivity v oblasti cestovného ruch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42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výdavky na poslanecký .zb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1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poplatky z úve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VZN č.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36</w:t>
            </w:r>
          </w:p>
        </w:tc>
      </w:tr>
      <w:tr>
        <w:trPr>
          <w:trHeight w:val="3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záväzky  zdravotníckych zariade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 xml:space="preserve">Najvýznamnejšou čerpanou položkou boli výdavky na chod Úradu Bratislavského samosprávneho kraja, ktoré boli v sume 114 724 tis. Sk.  Výdavky na kanceláriu v Bruseli sa čerpali do výšky 1 412 tis. Sk. Bežné výdavky v zmysle VZN č.8/2005 boli čerpané k 30.6.2008 v celkovej  výške  2 336 tis. Sk. Výdavky na podporu aktivít v oblasti cestovného ruchu a cezhraničnej spolupráce boli  4 942 tis. Sk. </w:t>
      </w:r>
      <w:r>
        <w:rPr/>
        <w:t>Výdavky na poslanecký zbor predstavovali sumu 3 401 tis. Sk. Úrad Bratislavského samosprávneho kraja uhradil záväzky - prevzaté dlhy  zdravotníckych zariadení za obdobie január až marec 2008 v celkovej výške 211 tis. Sk.  Výdavky na činnosť školského úradu predstavovali 585 tis. Sk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09 83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11 2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3 4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3,59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BID a.s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9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5,9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CB a.s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5 4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3,65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lovak Lines a.s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 7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,85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gionálne železnic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95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4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7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,97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u w:val="single"/>
        </w:rPr>
        <w:t>Výdavky na dopravu</w:t>
      </w:r>
      <w:r>
        <w:rPr>
          <w:rFonts w:cs="Arial Narrow" w:ascii="Arial Narrow" w:hAnsi="Arial Narrow"/>
        </w:rPr>
        <w:t xml:space="preserve"> - bežné boli čerpané v celkovej výške 73 419  tis. Sk. Transfery  pre  Slovak Lines a.s.   . boli z  bežných  výdavkov čerpané  vo  výške  32 780 tis. Sk. Na opravu a údržbu ciest II. a III. triedy v Bratislavskom samosprávnom kraji sa použilo 35 471 tis. Sk. Bratislavský samosprávny kraj zabezpečil osobnú prepravu na trati Zohor – Záhorská Ves v sume 3 774 tis. Sk. Poskytnutá dotácia na  činnosť pre Bratislavskú integrovanú dopravu bolo vo výške sumu 1 394 tis. Sk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u w:val="single"/>
        </w:rPr>
        <w:t>Čerpanie výdavkov na kultúrne zariadenia</w:t>
      </w:r>
      <w:r>
        <w:rPr>
          <w:rFonts w:cs="Arial Narrow" w:ascii="Arial Narrow" w:hAnsi="Arial Narrow"/>
        </w:rPr>
        <w:t xml:space="preserve"> dosiahli k 30.06.2008 výšku  42 008 tis. Sk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Celkové </w:t>
      </w:r>
      <w:r>
        <w:rPr>
          <w:rFonts w:cs="Arial Narrow" w:ascii="Arial Narrow" w:hAnsi="Arial Narrow"/>
          <w:u w:val="single"/>
        </w:rPr>
        <w:t>bežné výdavky v oblasti vzdelávania</w:t>
      </w:r>
      <w:r>
        <w:rPr>
          <w:rFonts w:cs="Arial Narrow" w:ascii="Arial Narrow" w:hAnsi="Arial Narrow"/>
        </w:rPr>
        <w:t xml:space="preserve">  dosiahli k 30.06.2008 výšku </w:t>
      </w:r>
      <w:r>
        <w:rPr>
          <w:rFonts w:cs="Arial Narrow" w:ascii="Arial Narrow" w:hAnsi="Arial Narrow"/>
          <w:bCs/>
        </w:rPr>
        <w:t>580 944 tis. Sk</w:t>
      </w:r>
      <w:r>
        <w:rPr>
          <w:rFonts w:cs="Arial Narrow" w:ascii="Arial Narrow" w:hAnsi="Arial Narrow"/>
        </w:rPr>
        <w:t>. Bežné výdavky na prenesených kompetenciách boli čerpané vo výške 504 999</w:t>
      </w:r>
      <w:r>
        <w:rPr/>
        <w:t xml:space="preserve"> tis. Sk, na originálnych 73 291 tis. Sk a projekty financované z rozpočtu EÚ 2 654 tis. Sk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305 09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308 77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80 9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4,39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prenesené kompetencie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22 37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12 54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4 9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5,39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ojekty financované z rozpočtu EÚ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5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65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8,85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originálne kompetencie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2 72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91 71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3 2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,23%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 xml:space="preserve">Celkové </w:t>
      </w:r>
      <w:r>
        <w:rPr>
          <w:rFonts w:cs="Arial Narrow" w:ascii="Arial Narrow" w:hAnsi="Arial Narrow"/>
          <w:u w:val="single"/>
        </w:rPr>
        <w:t>bežné výdavky na sociálne zabezpečenie</w:t>
      </w:r>
      <w:r>
        <w:rPr>
          <w:rFonts w:cs="Arial Narrow" w:ascii="Arial Narrow" w:hAnsi="Arial Narrow"/>
        </w:rPr>
        <w:t xml:space="preserve"> dosiahli k 30.6.2008 výšku </w:t>
      </w:r>
      <w:r>
        <w:rPr>
          <w:rFonts w:cs="Arial Narrow" w:ascii="Arial Narrow" w:hAnsi="Arial Narrow"/>
          <w:bCs/>
        </w:rPr>
        <w:t>225 345 tis. Sk.</w:t>
      </w:r>
      <w:r>
        <w:rPr>
          <w:rFonts w:cs="Arial Narrow" w:ascii="Arial Narrow" w:hAnsi="Arial Narrow"/>
        </w:rPr>
        <w:t xml:space="preserve"> Domovy sociálnych služieb čerpali rozpočet vo výške 128 412 tis. Sk, domovy dôchodcov čerpali bežné výdavky v sume 46 628 tis. Sk. Na zariadenia pestúnskej starostlivosti vynaložil Bratislavský samosprávny kraj finančné prostriedky v čiastke  666 tis. Sk. Na letné tábory pre deti z DSS boli výdavky 24 tis. Sk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Subjektom poskytujúcim sociálnu pomoc podľa § 71a písm. i) a § 85 ods. 3 zákona č. 195/1998 Z. z. o sociálnej pomoci v znení neskorších predpisov, na úhradu nákladov za sociálne služby, vykonávanie sociálnej prevencie a poskytovanie sociálneho poradenstvo sa k 30.6.2008 poskytli finančné prostriedky  v celkovej výške 49 615  tis. Sk.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 xml:space="preserve">Sociálne zabezpečenie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50 51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59 7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25 3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0,2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 toho: domovy sociálnych služieb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1 0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9 4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8 4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,98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movy dôchodcov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6 97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6 9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6 6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3,59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ariadenie pestúnskej starostlivosti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55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3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8,32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aktivity financované z Úradu BSK       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eštátne subjekt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9 6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1,35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letné tábor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,69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  <w:bCs/>
          <w:u w:val="single"/>
        </w:rPr>
      </w:pPr>
      <w:r>
        <w:rPr>
          <w:rFonts w:cs="Arial" w:ascii="Arial Narrow" w:hAnsi="Arial Narrow"/>
          <w:bCs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 Narrow" w:hAnsi="Arial Narrow"/>
          <w:bCs/>
          <w:u w:val="single"/>
        </w:rPr>
        <w:t>Na projekty financované z fondov EÚ</w:t>
      </w:r>
      <w:r>
        <w:rPr>
          <w:rFonts w:cs="Arial" w:ascii="Arial Narrow" w:hAnsi="Arial Narrow"/>
          <w:bCs/>
        </w:rPr>
        <w:t xml:space="preserve"> sa vynaložili finančné prostriedky v celkovej výške 7 912 tis. Sk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48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oužitie zdrojov z rozpočtu Európskej únie(vrátanie spolufinancovania BSK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6 04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0 1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 9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3,16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sk-SK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RACT II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1 59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sk-SK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EF Úrad KV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 52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sk-SK"/>
              </w:rPr>
              <w:t xml:space="preserve">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EF Úrad BV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 51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8 51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7 9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,54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 Narrow" w:hAnsi="Arial Narrow"/>
        </w:rPr>
        <w:t xml:space="preserve">V prvom štvrťroku roka 2008 dosiahli </w:t>
      </w:r>
      <w:r>
        <w:rPr>
          <w:rFonts w:cs="Arial" w:ascii="Arial Narrow" w:hAnsi="Arial Narrow"/>
          <w:u w:val="single"/>
        </w:rPr>
        <w:t xml:space="preserve">výdavky na veľkú údržbu </w:t>
      </w:r>
      <w:r>
        <w:rPr/>
        <w:t>úroveň 101 082 tis. Sk.  Jednotlivé akcie sú uvedené v nasledovnej tabuľke: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9"/>
        <w:gridCol w:w="1486"/>
      </w:tblGrid>
      <w:tr>
        <w:trPr>
          <w:tblHeader w:val="true"/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ázo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Čerpanie k 30.06.2008            (v tisSk)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 xml:space="preserve">Veľká údržba celkom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1 082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 tom:  všeobecné verejné služby - Úrad BS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894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Úrad BSK - maľba kancelárskych priestorov, stavebné prác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99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Úrad BSK - stavebné práce, sadrokartónové priečk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5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 tom:  zdravotníctv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2 311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sP Malack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 102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sP Malack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 169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Družstvo lekárov, Záporožská, B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 040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 tom :  vzdelávani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84 897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nzervatórium Konventná, BA - rozmnoženie projektovej dokumentáci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SŠ drevárska - oprava kotl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6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ÚV, Bratislava - odstránenie havárie na prípojke plyn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OU ochodné - oprava strechy - havarijný sta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ymnázium A. Bernoláka, Senec - výmena a dodávka plastových okie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9 817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edagogická a kultúrna akadémia, Modra- výmena a dodávka plastových okie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8 059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Š Stavebná, Drieňová, BA- výmena a dodávka plastových okie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 592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Š úžitkového výtvarníctva, BA- výmena a dodávka plastových okie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9 484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bchodná akadémia, Dudova, BA- výmena a dodávka plastových okie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 044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kola pre mimoriadne nadané deti - oprava a údržba prevádzkových strojo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ymnázium Einsteina - oprava kanalizáci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bchodná akadémia, Dudova, BA- oprava strech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 156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ymnázium, Malacky - oprava strech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 976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ymnázium, Pankúchova, BA - oprava strech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 428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Š K. Adlera - oprava strech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 451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MND - oprava prívodu S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98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SŠ záhradnícka, Malinovo - odstránenie havárie na elektroohreve plyn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49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Š K. Adlera – projekt PPP „Slnko do Bratislavských škôl“ -statické posúdenie strech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kola úžitkového výtvarníctva, BA - statické posúdenie poruchy schodisk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ymnázium Vazovova - oprava parketových podlá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48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SŠ Račianska - oprava omietky a časti strech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 249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ymnázium Malacky - záloha - plastové okn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7 092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Š Senec - záloha, plastové okn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 453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ymnázium I. Horvátha, BA - oprava strech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 276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ymnázium Hubeného, BA - havária plyn. Prípojk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OU pôšt a telekom., Hlinická, BA - havária prívodu st. vod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 tom : sociálne zabezpečeni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 980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3143250" cy="190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DSS Rosa, BA - oprava a údržba budo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DSS Hestia - oprava potrubia S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DSS Stupava - oprava kanalizáci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  <w:sz w:val="18"/>
                <w:szCs w:val="18"/>
                <w:lang w:eastAsia="sk-SK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sk-SK"/>
              </w:rPr>
              <w:t>1 417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DSS Báhoň - oprava vodovodov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  <w:sz w:val="18"/>
                <w:szCs w:val="18"/>
                <w:lang w:eastAsia="sk-SK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sk-SK"/>
              </w:rPr>
              <w:t>839</w:t>
            </w:r>
          </w:p>
        </w:tc>
      </w:tr>
      <w:tr>
        <w:trPr>
          <w:trHeight w:val="284" w:hRule="atLeast"/>
        </w:trPr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DD Pezinok - havária strech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  <w:sz w:val="18"/>
                <w:szCs w:val="18"/>
                <w:lang w:eastAsia="sk-SK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sk-SK"/>
              </w:rPr>
              <w:t>372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Zarkazkladnhotextu3"/>
        <w:spacing w:lineRule="auto" w:line="360"/>
        <w:ind w:firstLine="709"/>
        <w:rPr/>
      </w:pPr>
      <w:r>
        <w:rPr>
          <w:u w:val="single"/>
          <w:lang w:eastAsia="ar-SA"/>
        </w:rPr>
        <w:t>Kapitálové výdavky (vrátane výdavkov z rezervného fondu)</w:t>
      </w:r>
      <w:r>
        <w:rPr>
          <w:lang w:eastAsia="ar-SA"/>
        </w:rPr>
        <w:t xml:space="preserve"> boli čerpané do výšky 86 075  tis. Sk. Nižšie čerpanie kapitálového rozpočtu je charakteristické pre obdobie prvého polroku, prebiehajú prípravné práce potrebné k realizácii jednotlivých akcií a verejné obstarávanie. Podrobný prehľad o čerpaní kapitálových výdavkov podľa investičných akcií je uvedený v nasledovnej tabuľke: </w:t>
      </w:r>
    </w:p>
    <w:p>
      <w:pPr>
        <w:pStyle w:val="Zarkazkladnhotextu3"/>
        <w:spacing w:lineRule="auto" w:line="360"/>
        <w:ind w:firstLine="709"/>
        <w:rPr>
          <w:lang w:eastAsia="ar-SA"/>
        </w:rPr>
      </w:pPr>
      <w:r>
        <w:rPr>
          <w:lang w:eastAsia="ar-SA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5"/>
        <w:gridCol w:w="1272"/>
      </w:tblGrid>
      <w:tr>
        <w:trPr>
          <w:tblHeader w:val="true"/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ov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panie k 30.06.2008            (v tis. Sk)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pitálové výdavky celkom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075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om:  všeobecné verejné služby - Úrad BSK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83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kup IS SPIN pre OvZP BSK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4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ádzkové stroje - kávovar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cka - doplnenie kabeláže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N - doplatok k zálohe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7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va objektu - poliklinika Jankolova, BA - vypracovanie PD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ádzkové stroje - kávovar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cka - notebook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konštrukcia objektu - poliklinika Jankolova, BA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78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IN - implementácia modulov, riadenie projektu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8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 - PC s príslušenstvom- kancelária Brusel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rad BSK – rekonštrukcia budovy II. etapa-RF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7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om:  doprava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ava – použitie RF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00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om:   kultúra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konštrukcia a modernizácia MOS - výkon autorského dozoru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om :  vzdelávanie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04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stavby, nadstavby - Gymnázium Pezinok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22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 pôšt a telek., BA -  prípravná a projektová dokumentácia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jená škola - prípravná a projektová dokumentácia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ymn. I. Horvátha  - rekonštrukcia a modernizácia - oprava telocvične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ná a projektová dokumentácia - nadstavba gymnázia v Pezinku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SŠ záhradnícka, Malinovo  -rekonštrukcia a modernizácia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Konzervatórium Konventná - RF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4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konštrukcia Gymnázium Grosslingova - RF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om : sociálne zabezpečenie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onštrukcia a modernizácia - DSS Sibírska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D Rača – nákup náklad. Vozidiel a prac. strojov - MRZ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S Integra – nákup prevádzkových strojov a prístavba - MRZ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Zarkazkladnhotextu2"/>
        <w:spacing w:lineRule="auto" w:line="360"/>
        <w:ind w:left="284" w:firstLine="42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Zarkazkladnhotextu2"/>
        <w:spacing w:lineRule="auto" w:line="360"/>
        <w:ind w:left="284" w:firstLine="424"/>
        <w:rPr/>
      </w:pPr>
      <w:r>
        <w:rPr/>
        <w:t xml:space="preserve">K 30.6.2008 boli rezervy rozpočtu čerpané vo výške 18 949 tis. Sk.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zervy rozpočtu BSK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67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67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94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38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om: na prenesené kompetencie v oblasti školstv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8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školstv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5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5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kultúry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3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sociálneho zabezpečenia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2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rezerva predsedu BSK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rezerva na zabezpečenie prechodu na euro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2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rezerva na prostriedky Európskej únie a odvody Európskej únii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Zarkazkladnhotextu2"/>
        <w:spacing w:lineRule="auto" w:line="360"/>
        <w:ind w:left="284" w:firstLine="42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arkazkladnhotextu2"/>
        <w:spacing w:lineRule="auto" w:line="360"/>
        <w:ind w:left="284" w:firstLine="424"/>
        <w:rPr/>
      </w:pPr>
      <w:r>
        <w:rPr/>
        <w:t>K 30.6.2008 boli Bratislavským samosprávnym krajom čerpané výdavky v podobe finančných operácií vo výške 2 300 tis. Sk. Jedná sa o splátku istiny z dlhodobého bankového úveru, z ktorého bola financovaná rekonštrukcia administratívnej budovy na  Drieňovej ul. č. 7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 29.10.2008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% plnenie /čerpanie  rozpočtu k 30.6.2008 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na finančné transakcie (poskytovanie úverov a pôžičiek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 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 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plácanie úrokov a ostatné platby súvisiace s úvermi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3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,00%</w:t>
            </w:r>
          </w:p>
        </w:tc>
      </w:tr>
    </w:tbl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u w:val="single"/>
        </w:rPr>
      </w:pPr>
      <w:r>
        <w:rPr>
          <w:b w:val="false"/>
          <w:bCs/>
          <w:i w:val="false"/>
          <w:iCs w:val="false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u w:val="single"/>
        </w:rPr>
      </w:pPr>
      <w:r>
        <w:rPr>
          <w:b w:val="false"/>
          <w:bCs/>
          <w:i w:val="false"/>
          <w:iCs w:val="false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Návrh na úpravu  rozpočtu Bratislavského samosprávneho kraja  v  roku 2008</w:t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>Návrh na úpravu rozpočtu Bratislavského samosprávneho kraja  podmienilo najmä nasledovné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jatie účelových prostriedkov – dotácií  z jednotlivých kapitol štátneho rozpočtu na rok 2008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žšie plnenie príjmov z dane z motorových vozidiel  ako sa pôvodne predpokladalo v dôsledku  novely zákona č. 538/2007 Z. z., ktorým sa mení a dopĺňa zákon č. 582/2004 Z. z. o miestnych daniach a miestnom poplatku za komunálne odpady a drobné stavebné odpady v znení neskorších predpis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reba zapracovať zmeny vyplývajúce zo schválených uznesení zastupiteľstva v roku 2008 do úpravy rozpočtu BSK na rok 2008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prava  príjmovej  a výdavkovej časti rozpočtu škôl a školských zariadení v zriaďovateľskej pôsobnosti BSK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sz w:val="28"/>
          <w:u w:val="none"/>
        </w:rPr>
        <w:t>2.1. Úprava príjmovej časti rozpočtu Bratislavského samosprávneho kraja</w:t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"/>
          <w:b/>
          <w:b/>
          <w:sz w:val="28"/>
          <w:u w:val="none"/>
        </w:rPr>
      </w:pPr>
      <w:r>
        <w:rPr>
          <w:rFonts w:cs="Arial" w:ascii="Arial Narrow" w:hAnsi="Arial Narrow"/>
          <w:b/>
          <w:sz w:val="28"/>
          <w:u w:val="none"/>
        </w:rPr>
      </w:r>
    </w:p>
    <w:p>
      <w:pPr>
        <w:pStyle w:val="Zkladntextodsazen21"/>
        <w:rPr>
          <w:sz w:val="22"/>
          <w:szCs w:val="22"/>
        </w:rPr>
      </w:pPr>
      <w:r>
        <w:rPr>
          <w:sz w:val="22"/>
          <w:szCs w:val="22"/>
        </w:rPr>
        <w:t>V rámci úpravy rozpočtu Bratislavského samosprávneho kraja navrhujeme nasledovné  zmeny rozpočtu:</w:t>
      </w:r>
    </w:p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Daňové  príjmy</w:t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color w:val="000000"/>
          <w:sz w:val="24"/>
          <w:u w:val="single"/>
        </w:rPr>
      </w:pPr>
      <w:r>
        <w:rPr>
          <w:b w:val="false"/>
          <w:bCs/>
          <w:i w:val="false"/>
          <w:iCs w:val="false"/>
          <w:color w:val="000000"/>
          <w:sz w:val="24"/>
          <w:u w:val="single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992"/>
        <w:gridCol w:w="1418"/>
        <w:gridCol w:w="1134"/>
        <w:gridCol w:w="1134"/>
      </w:tblGrid>
      <w:tr>
        <w:trPr>
          <w:trHeight w:val="9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dňa 25.6.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Návrh na úpravu rozpočtu 29.10.2008  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Daňové príjm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742 7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742 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-18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554 741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daň z príjmov fyzickej osob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48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48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025 12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aň z motorových vozidie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94 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94 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26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29 6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</w:rPr>
        <w:t>Daňové príjmy k 30.9.2008  boli  naplnené  na 1 209 425 tis. Sk</w:t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Podiel Bratislavského samosprávneho kraja na výnose dane z motorových vozidiel predstavoval výšku  425 567 tis. Sk. Plnenie príjmov z dane z motorových vozidiel  je nižšie ako sa pôvodne predpokladalo za uvedené obdobie o cca.  265 000 tis. Sk. Tento výpadok na plnení príjmov  je dôsledkom novely zákona č. 538/2007 Z. z., ktorým sa mení a dopĺňa zákon č. 582/2004 Z. z. o miestnych daniach a miestnom poplatku za komunálne odpady a drobné stavebné odpady v znení neskorších predpisov, kde okrem iného boli zmenené i ustanovenia § 90 a 91 predmetného zákona. Uvedeným došlo k zmene postupu podávania daňového priznania a platby dane z motorových vozidiel, kedy daňovník, u ktorého predpokladaná daň u jedného správcu dane nepresiahne 20 000,- Sk, preddavky  na daň na bežné zdaňovacie obdobie neplatí a daňové priznanie za zdaňovacie obdobie je povinný podať do 31. januára po uplynutí tohto zdaňovacieho obdobia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zhľadom k uvedeným skutočnostiam navrhujeme znížiť rozpočet tohto daňového príjmu o 265 000 tis. Sk, na výsledný stav 529 621 tis. Sk.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>V prípade podielu dane z fyzických osôb bol príjem za obdobie január až september vo výške  769 626 tis. Sk, z uvedenej sumy  tvoril  dodatočný výnos z roku 2007 čiastku 14 232  tis. Sk.  Príjem z výnosu tejto dane má v roku 2008 naďalej progresívny trend vývoja, a preto navrhujeme zvýšiť daňové príjmy v časti rozpočtu – daň z príjmov fyzických osôb o 77 000 tis. Sk na výsledný stav 1 025 120 tis. Sk.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Nedaňové  príjmy</w:t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color w:val="000000"/>
          <w:sz w:val="24"/>
          <w:u w:val="single"/>
        </w:rPr>
      </w:pPr>
      <w:r>
        <w:rPr>
          <w:b w:val="false"/>
          <w:bCs/>
          <w:i w:val="false"/>
          <w:iCs w:val="false"/>
          <w:color w:val="000000"/>
          <w:sz w:val="24"/>
          <w:u w:val="single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992"/>
        <w:gridCol w:w="1418"/>
        <w:gridCol w:w="1134"/>
        <w:gridCol w:w="1134"/>
      </w:tblGrid>
      <w:tr>
        <w:trPr>
          <w:trHeight w:val="9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dňa 25.6.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Návrh na úpravu rozpočtu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29.10.2008  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Nedaňové príjm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06 7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39 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30 4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69 924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z podnikania a z vlastníctva majetk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príjmy z prenajatých budov, priestorov a objekto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Administratívne a iné poplatky a platb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0 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8 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3 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2 207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príjmy z licencií v zdravotníctv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087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 licencií v doprav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8</w:t>
            </w:r>
          </w:p>
        </w:tc>
      </w:tr>
      <w:tr>
        <w:trPr>
          <w:trHeight w:val="48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ariadení v zriaďovateľskej pôsobnosti BSK - sociálne zariadeni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2 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1 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1 002</w:t>
            </w:r>
          </w:p>
        </w:tc>
      </w:tr>
      <w:tr>
        <w:trPr>
          <w:trHeight w:val="48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ariadení v zriaďovateľskej pôsobnosti BSK -  vzdeláva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 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príjm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30 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30 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25 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55 647</w:t>
            </w:r>
          </w:p>
        </w:tc>
      </w:tr>
      <w:tr>
        <w:trPr>
          <w:trHeight w:val="49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Úroky z domácich a zahraničných úverov, pôžičiek a vklado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 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0 07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z rozpočtu EÚ z minulých roko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0 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-20 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e priaznivého vývoja príjmov z úrokov navrhujeme zvýšiť rozpočet o 3 000 tis. Sk na výsledný stav 10 070 tis. Sk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ačiatkom roka 2008 boli poukázané na bankový účet BSK  platby za posudky etickej komisie, ktoré boli schvaľované v roku 2007. Predpokladaná suma príjmov za služby v zdravotníctve bude vyššia o 587  tis. Sk. Príjmy z licencií v zdravotníctve navrhujeme upraviť na výsledný stav 3 087 tis. Sk. Príjmy škôl a školských zariadení v zriaďovateľskej pôsobnosti BSK  navrhujeme zvýšiť v závislosti od skutočne uzavretých zmlúv (jedná sa predovšetkým o prenájmy nevyužitých priestorov zariadení) o 12 995 tis. Sk na výsledný stav  18 000 tis. Sk.  Z rovnakého dôvodu navrhujeme zvýšiť príjmy z prenajatých budov, priestorov a objektov  o  9 400 tis. Sk  na výsledný stav 12 000 tis. Sk.</w:t>
      </w:r>
    </w:p>
    <w:p>
      <w:pPr>
        <w:pStyle w:val="Heading5"/>
        <w:spacing w:lineRule="auto" w:line="360"/>
        <w:ind w:firstLine="708"/>
        <w:jc w:val="both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</w:rPr>
        <w:t>Bratislavský samosprávny kraj  predpokladá, že príjmy z rozpočtu EÚ z predchádzajúcich rokov budú  vo výške 20 742 tis. Sk. V zmysle platnej rozpočtovej ekonomickej klasifikácie pre rok 2008  ich navrhujeme presunúť do časti granty a transfery z rozpočtu EÚ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V roku 2008 zastupiteľstvo Bratislavského samosprávneho kraja schválilo nasledovné predaje majet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aj   stavby súpisné č. 4725 – ubytovňa situovanej na parcele č. 2909/13, katastrálne územie Pezinok  spoločnosti JŠ Servis, s.r.o. Pezinok  za kúpnu cenu 1 000 000,- Sk (UZNESENIE č. 46 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aj  parcely č. 4784/145 ostatné plochy o rozlohe 2750 m2, katastrálne územie Rača spoločnosti   PETRÁŠ  INVESTMENT, s.r.o.  za  kúpnu  cenu 13 750 000,- Sk(UZNESENIE č. 47 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aj bytov, nachádzajúcich sa v štvorbytovke s. č. 579 situovanej na parcele č. 1238 a spoluvlastníckeho podielu na  spoločných častiach a spoločných zariadeniach domu a parcele č. 1238 zastavané plochy a nádvoria vo výmere 251 m2, nachádzajúcich sa v   katastrálnom území Senec, zapísaných na LV č. 1757 podľa zákona č. 182/1993 Z. z. o vlastníctve bytov a nebytových priestorov v platnom znení nasledovne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.) predaj bytu č. 2, prízemie vľavo od spoločného vstupu a spoluvlastníckeho podielu  8284/43086 na spoločných častiach a spoločných zariadeniach domu a parcele  č. 1238 Mgr. Jánovi Šimulčíkovi v 1/1 za kúpnu cenu 35 539,-  Sk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.) predaj bytu č. 3, so vstupom zo schodiska na 2. nadzemnom podlaží vpravo a spoluvlastníckeho podielu 9531/43086 na spoločných častiach a spoločných zariadeniach domu a parcele č. 1238 manželom  Františkovi a Ildikó Kontárovým v 1/1 za kúpnu cenu 40 887,- Sk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.) predaj bytu č. 4, so vstupom zo schodiska na 2. nadzemnom podlaží vľavo a spoluvlastníckeho podielu 14 289/43086 na spoločných častiach a spoločných zariadeniach domu a parcele č. 1238 Mgr. Ľubici Gašajovej v ½  za kúpnu cenu 30 649,- Sk a  Gabriele Gašajovej v ½  za kúpnu cenu 30 649,- Sk t. j. spolu za 61 298,- Sk(UZNESENIE č. 48 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aj parcely č. 937/3 orná pôda o rozlohe 22708 m2, katastrálne územie Malinovo spoločnosti BODI – PET, spol. s r.o. za kúpnu cenu podľa znaleckého posudku 20 274 105,- Sk(UZNESENIE č. 49 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predaj  parcely  č. 230516/50, zastavané plochy o rozlohe 791 m2 a budovy učňovských dielní, situovaných na parcele č. 23056/50, katastrálne územie Nové Mesto spoločnosti TEDDY REAL s.r.o. za kúpnu cenu 8 000 tis. Sk  (UZNESENIE č. 50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predaj  pozemku p. č. 11962/2, ostatné plochy o rozlohe 729 m2 odčleneného geometrickým plánom č. 14/2007 z parcely č. 11962/2 a pozemku p. č. 11962/6, zastavané plochy o rozlohe 53 m2  v katastrálnom území Nové Mesto, spoločnosti GTC Real Estate Park s.r.o., Ulica 29. augusta 2, Bratislava za kúpnu cenu 4 300 000,- Sk (UZNESENIE č. 51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daj  parcely č. 219/17 vo výmere 907 m2 k. ú. Malinovo vlastníkom bytov, bytom 900 45 Malinovo, Družstevná 6, za kúpnu cenu 20,- Sk/m2, t. j.: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a.) Ing. Kontrovi Ondrejovi a manž. Emílii rod. Kušnierikovej v  podiele 6450/50440 </w:t>
        <w:br/>
        <w:t>v 1/1 za 2 319,60 Sk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.) Klučovskému Jánovi a Ing. Blanke rod. Madrovej v podiele 6514/50440 </w:t>
        <w:br/>
        <w:t>v 1/1 za 2 342,70 Sk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.) Ing. Kováčikovi Jánovi a manž. Yvete rod.  Čillikovej v  podiele 9417/50440 </w:t>
        <w:br/>
        <w:t xml:space="preserve">v 1/1  za 3 386,70 Sk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 Narrow" w:hAnsi="Arial Narrow"/>
          <w:sz w:val="22"/>
          <w:szCs w:val="22"/>
        </w:rPr>
        <w:t>d.) Ing. Malej Štefánii v  podiele 9353/50440 v 4/6 za   2 242,50 Sk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" w:ascii="Arial Narrow" w:hAnsi="Arial Narrow"/>
          <w:sz w:val="22"/>
          <w:szCs w:val="22"/>
        </w:rPr>
        <w:t xml:space="preserve">Malej Lenke                                         v 1/6 za      560,60  Sk            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" w:ascii="Arial Narrow" w:hAnsi="Arial Narrow"/>
          <w:sz w:val="22"/>
          <w:szCs w:val="22"/>
        </w:rPr>
        <w:t>Malému Ondrejovi                                v 1/6 za     560,60  Sk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spolu za  3 363,70 Sk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.) Lipovskej Ivane v podiele 9353/50440  v ½  za   1 681,80 Sk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Tomášovi Bakovi                                   v ½  za    1 681,80 Sk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spolu za  3 363,60 Sk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.) Mgr. Polákovej Adriane rod. Mikocziovej v  podiele 9353/50440 v 1/1 za 3 363,70 Sk (UZNESENIE č. 52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aj  bytu č. 1 a spoluvlastníckeho podielu  10249/110975 na spoločných častiach a zariadeniach domu s. č. 7782 situovanom na parcele č. 3250 a na parcele č. 3250 zastavané plochy a nádvoria o rozlohe 453 m2, katastrálne územie Záhorská Bystrica  manželom Róbertovi a Terézii Petríkovým v 1/1 za kúpnu cenu 57 000,- Sk(UZNESENIE č. 53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aj parcely č.  14803/2 ostatné plochy o rozlohe 10545 m2, parcely č. 14803/35 zastavané plochy a nádvoria o rozlohe 268 m2, parcely č. 14803/36 zastavané plochy a nádvoria o rozlohe 982 m2, parcely č. 14803/37 zastavané plochy a nádvoria o rozlohe 2527 m2, parcely  č. 14803/38 zastavané plochy a nádvoria o rozlohe 25 m2, parcely č. 14803/39 zastavané plochy a nádvoria o rozlohe 54 m2, stavby s. č. 4336 situovanej na parcele č. 14803/35 – prevádzková budova, stavby s. č. 4336 situovanej na parcele č. 14803/36 – prevádzková budova, stavby s. č. 4336 situovanej na parcele č. 14803/37 – internát, stavby s. č. 4336 situovanej na parcele č. 14803/38 – trafostanica a stavby s. č. 4336 situovanej  na  parcele  č.  14803/39 – garáže,   katastrálne   územie  Trnávka   spoločnosti  4 – ONE, s.r.o., Ševčenkova 19, Bratislava za kúpnu cenu   116 100 000,- Sk  (UZNESENIE č. 55/ 2008 zo dňa 25.6.2008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aj pozemku p. č. 5067/4, zastavané plochy o rozlohe 221 m2, katastrálne územie Petržalka, odčleneného geometrickým plánom č. 581/a/06 z parcely č. 5067/3, Národnej diaľničnej spoločnosti a.s., Mlynské Nivy 45, Bratislava za kúpnu cenu 710 000,- Sk(UZNESENIE č. 8/ 2008 zo dňa 20.2.2008),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57" w:firstLine="35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íjem z predaja areálu SOU – stavebného, Ružinovská 1, Bratislava, zapísaného na LV č. 5507 v k. ú. Ružinov spoločnosti BHinvest s.r.o., Kupeckého 5, 821 08 Bratislava za kúpnu cenu 191 300 000,- Sk (UZNESENIE č. 77/ 2007 zo dňa 27.11.2007) bol v zmysle platnej zmluvy poukázaný v roku 2008.</w:t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57" w:firstLine="351"/>
        <w:rPr/>
      </w:pPr>
      <w:r>
        <w:rPr>
          <w:rFonts w:cs="Arial Narrow" w:ascii="Arial Narrow" w:hAnsi="Arial Narrow"/>
          <w:sz w:val="22"/>
          <w:szCs w:val="22"/>
        </w:rPr>
        <w:t>Pri schvaľovaní rozpočtu sa predpokladali odpredaje majetku vo vlastníctve BSK vo výške  230 480 tis. Sk. V skutočnosti boli  schválené uzneseniami  zastupiteľstva predaje majetku  v celkovej výške 355 647 tis. Sk Na základe uvedeného navrhujeme  zvýšiť rozpočet kapitálových príjmov o 125 167 tis. Sk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elkove sa nedaňové  príjmy zvýšia o 130 407 tis. Sk na výsledný stav 469 924 tis. Sk. </w:t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sz w:val="24"/>
          <w:szCs w:val="22"/>
        </w:rPr>
      </w:pPr>
      <w:r>
        <w:rPr>
          <w:rFonts w:cs="Arial Narrow"/>
          <w:b/>
          <w:bCs/>
          <w:sz w:val="24"/>
          <w:szCs w:val="22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Tuzemské granty a transfery 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992"/>
        <w:gridCol w:w="1418"/>
        <w:gridCol w:w="992"/>
        <w:gridCol w:w="1134"/>
      </w:tblGrid>
      <w:tr>
        <w:trPr>
          <w:trHeight w:val="9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Návrh na úpravu rozpočtu 29.10.2008  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217 7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186 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4 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 221 71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 - bežn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12 6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181 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8 6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 210 397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granty a transfery z MŠ S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58 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7 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8 577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F S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PSVaR S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5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K S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5</w:t>
            </w:r>
          </w:p>
        </w:tc>
      </w:tr>
      <w:tr>
        <w:trPr>
          <w:trHeight w:val="33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 pre OvZP BS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63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3 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 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 000</w:t>
            </w:r>
          </w:p>
        </w:tc>
      </w:tr>
      <w:tr>
        <w:trPr>
          <w:trHeight w:val="2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INTERACT 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95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- kapitál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 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 313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o štátneho rozpočt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2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207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 toho granty a transfery na projekty z rozpočtu E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 106</w:t>
            </w:r>
          </w:p>
        </w:tc>
      </w:tr>
    </w:tbl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V roku 2008 boli pridelené Bratislavskému samosprávnemu kraju nasledovné účelové dotácie zo štátneho rozpoč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níženie dotácie na PK 09(list KŠÚ/OEČ/153/2008) v sume - 22 005 tis. Sk (zahrnuté v úprave rozpočtu I. - uznesenie 16/200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zníženie dotáci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na prevádzku školského úradu(list č.KŠÚ/OEĆ/153/2008)</w:t>
      </w:r>
      <w:r>
        <w:rPr>
          <w:rFonts w:cs="Arial" w:ascii="Arial Narrow" w:hAnsi="Arial Narrow"/>
          <w:sz w:val="22"/>
          <w:szCs w:val="22"/>
        </w:rPr>
        <w:t xml:space="preserve"> v sum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-21 tis. Sk </w:t>
      </w:r>
      <w:r>
        <w:rPr>
          <w:rFonts w:cs="Arial" w:ascii="Arial Narrow" w:hAnsi="Arial Narrow"/>
          <w:sz w:val="22"/>
          <w:szCs w:val="22"/>
        </w:rPr>
        <w:t>(zahrnuté v úprave rozpočtu I. - uznesenie 16/200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zníženie dotáci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na prevádzku školského úradu(list č. KŠÚ/OEČ/00935/2008)</w:t>
      </w:r>
      <w:r>
        <w:rPr>
          <w:rFonts w:cs="Arial" w:ascii="Arial Narrow" w:hAnsi="Arial Narrow"/>
          <w:sz w:val="22"/>
          <w:szCs w:val="22"/>
        </w:rPr>
        <w:t xml:space="preserve"> v sum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-6 tis. Sk </w:t>
      </w:r>
      <w:r>
        <w:rPr>
          <w:rFonts w:cs="Arial" w:ascii="Arial Narrow" w:hAnsi="Arial Narrow"/>
          <w:sz w:val="22"/>
          <w:szCs w:val="22"/>
        </w:rPr>
        <w:t>(zahrnuté v úprave rozpočtu I. - uznesenie 16/200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sk-SK"/>
        </w:rPr>
        <w:t xml:space="preserve">vzdelávacie poukazy </w:t>
      </w:r>
      <w:r>
        <w:rPr>
          <w:rFonts w:cs="Arial" w:ascii="Arial Narrow" w:hAnsi="Arial Narrow"/>
          <w:sz w:val="22"/>
          <w:szCs w:val="22"/>
        </w:rPr>
        <w:t>v sume 11 878 tis. Sk (zahrnuté v úprave rozpočtu I. - uznesenie 16/200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sk-SK"/>
        </w:rPr>
        <w:t>odchodné(list KŠÚ/OEČ/339/2008 zo dňa 13.3.2008)</w:t>
      </w:r>
      <w:r>
        <w:rPr>
          <w:rFonts w:cs="Arial" w:ascii="Arial Narrow" w:hAnsi="Arial Narrow"/>
          <w:sz w:val="22"/>
          <w:szCs w:val="22"/>
        </w:rPr>
        <w:t xml:space="preserve"> v sume 207 tis. Sk (zahrnuté v úprave rozpočtu I. - uznesenie 16/200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tácia z MK SR </w:t>
      </w:r>
      <w:r>
        <w:rPr>
          <w:rFonts w:cs="Arial" w:ascii="Arial Narrow" w:hAnsi="Arial Narrow"/>
          <w:sz w:val="22"/>
          <w:szCs w:val="22"/>
          <w:lang w:eastAsia="sk-SK"/>
        </w:rPr>
        <w:t>podporný projekt MK SR (nákup knižničného fondu)</w:t>
      </w:r>
      <w:r>
        <w:rPr>
          <w:rFonts w:cs="Arial" w:ascii="Arial Narrow" w:hAnsi="Arial Narrow"/>
          <w:sz w:val="22"/>
          <w:szCs w:val="22"/>
        </w:rPr>
        <w:t xml:space="preserve"> v sum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9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tácia z MK SR podľa z</w:t>
      </w:r>
      <w:r>
        <w:rPr>
          <w:rFonts w:cs="Arial" w:ascii="Arial Narrow" w:hAnsi="Arial Narrow"/>
          <w:sz w:val="22"/>
          <w:szCs w:val="22"/>
          <w:lang w:eastAsia="sk-SK"/>
        </w:rPr>
        <w:t>mluvy č..MK-BL/2008/2,5)</w:t>
      </w:r>
      <w:r>
        <w:rPr>
          <w:rFonts w:cs="Arial" w:ascii="Arial Narrow" w:hAnsi="Arial Narrow"/>
          <w:sz w:val="22"/>
          <w:szCs w:val="22"/>
        </w:rPr>
        <w:t xml:space="preserve"> v sum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10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tácia z MK SR podľa z</w:t>
      </w:r>
      <w:r>
        <w:rPr>
          <w:rFonts w:cs="Arial" w:ascii="Arial Narrow" w:hAnsi="Arial Narrow"/>
          <w:sz w:val="22"/>
          <w:szCs w:val="22"/>
          <w:lang w:eastAsia="sk-SK"/>
        </w:rPr>
        <w:t xml:space="preserve">mluvy č.MK-BL/2008/5.1, Dni Astorky v Prahe </w:t>
      </w:r>
      <w:r>
        <w:rPr>
          <w:rFonts w:cs="Arial" w:ascii="Arial Narrow" w:hAnsi="Arial Narrow"/>
          <w:sz w:val="22"/>
          <w:szCs w:val="22"/>
        </w:rPr>
        <w:t xml:space="preserve">v sume </w:t>
      </w:r>
      <w:r>
        <w:rPr>
          <w:rFonts w:cs="Arial" w:ascii="Arial Narrow" w:hAnsi="Arial Narrow"/>
          <w:sz w:val="22"/>
          <w:szCs w:val="22"/>
          <w:lang w:eastAsia="sk-SK"/>
        </w:rPr>
        <w:t>120 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tácia z MK SR podľa z</w:t>
      </w:r>
      <w:r>
        <w:rPr>
          <w:rFonts w:cs="Arial" w:ascii="Arial Narrow" w:hAnsi="Arial Narrow"/>
          <w:sz w:val="22"/>
          <w:szCs w:val="22"/>
          <w:lang w:eastAsia="sk-SK"/>
        </w:rPr>
        <w:t>mluvy č. MK-BL/2008/5.3, Magic Net Theatres taking</w:t>
      </w:r>
      <w:r>
        <w:rPr>
          <w:rFonts w:cs="Arial" w:ascii="Arial Narrow" w:hAnsi="Arial Narrow"/>
          <w:sz w:val="22"/>
          <w:szCs w:val="22"/>
        </w:rPr>
        <w:t xml:space="preserve"> v sum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60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tácia z MK SR podľa z</w:t>
      </w:r>
      <w:r>
        <w:rPr>
          <w:rFonts w:cs="Arial" w:ascii="Arial Narrow" w:hAnsi="Arial Narrow"/>
          <w:sz w:val="22"/>
          <w:szCs w:val="22"/>
          <w:lang w:eastAsia="sk-SK"/>
        </w:rPr>
        <w:t xml:space="preserve">mluvy č.  MK-BL/2008/8.1  </w:t>
      </w:r>
      <w:r>
        <w:rPr>
          <w:rFonts w:cs="Arial" w:ascii="Arial Narrow" w:hAnsi="Arial Narrow"/>
          <w:sz w:val="22"/>
          <w:szCs w:val="22"/>
        </w:rPr>
        <w:t>v sume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235 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kapitálová dotácia</w:t>
      </w:r>
      <w:r>
        <w:rPr>
          <w:rFonts w:cs="Arial" w:ascii="Arial Narrow" w:hAnsi="Arial Narrow"/>
          <w:sz w:val="22"/>
          <w:szCs w:val="22"/>
        </w:rPr>
        <w:t xml:space="preserve"> z MK SR podľa z</w:t>
      </w:r>
      <w:r>
        <w:rPr>
          <w:rFonts w:cs="Arial" w:ascii="Arial Narrow" w:hAnsi="Arial Narrow"/>
          <w:sz w:val="22"/>
          <w:szCs w:val="22"/>
          <w:lang w:eastAsia="sk-SK"/>
        </w:rPr>
        <w:t xml:space="preserve">mluvy č. MK-BL/2008/2.1 </w:t>
      </w:r>
      <w:r>
        <w:rPr>
          <w:rFonts w:cs="Arial" w:ascii="Arial Narrow" w:hAnsi="Arial Narrow"/>
          <w:sz w:val="22"/>
          <w:szCs w:val="22"/>
          <w:u w:val="single"/>
        </w:rPr>
        <w:t xml:space="preserve">v sume </w:t>
      </w:r>
      <w:r>
        <w:rPr>
          <w:rFonts w:cs="Arial" w:ascii="Arial Narrow" w:hAnsi="Arial Narrow"/>
          <w:sz w:val="22"/>
          <w:szCs w:val="22"/>
          <w:u w:val="single"/>
          <w:lang w:eastAsia="sk-SK"/>
        </w:rPr>
        <w:t>57 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kapitálová dotácia</w:t>
      </w:r>
      <w:r>
        <w:rPr>
          <w:rFonts w:cs="Arial" w:ascii="Arial Narrow" w:hAnsi="Arial Narrow"/>
          <w:sz w:val="22"/>
          <w:szCs w:val="22"/>
        </w:rPr>
        <w:t xml:space="preserve"> z MK SR podľa z</w:t>
      </w:r>
      <w:r>
        <w:rPr>
          <w:rFonts w:cs="Arial" w:ascii="Arial Narrow" w:hAnsi="Arial Narrow"/>
          <w:sz w:val="22"/>
          <w:szCs w:val="22"/>
          <w:lang w:eastAsia="sk-SK"/>
        </w:rPr>
        <w:t xml:space="preserve">mluvy č. MK-BL/2008/2.2 </w:t>
      </w:r>
      <w:r>
        <w:rPr>
          <w:rFonts w:cs="Arial" w:ascii="Arial Narrow" w:hAnsi="Arial Narrow"/>
          <w:sz w:val="22"/>
          <w:szCs w:val="22"/>
          <w:u w:val="single"/>
        </w:rPr>
        <w:t xml:space="preserve">v sume </w:t>
      </w:r>
      <w:r>
        <w:rPr>
          <w:rFonts w:cs="Arial" w:ascii="Arial Narrow" w:hAnsi="Arial Narrow"/>
          <w:sz w:val="22"/>
          <w:szCs w:val="22"/>
          <w:u w:val="single"/>
          <w:lang w:eastAsia="sk-SK"/>
        </w:rPr>
        <w:t>15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itálová dotácia</w:t>
      </w:r>
      <w:r>
        <w:rPr>
          <w:rFonts w:cs="Arial" w:ascii="Arial Narrow" w:hAnsi="Arial Narrow"/>
          <w:sz w:val="22"/>
          <w:szCs w:val="22"/>
        </w:rPr>
        <w:t xml:space="preserve"> z MVRR SR na investičné akcie pre RCB a.s.</w:t>
      </w:r>
      <w:r>
        <w:rPr>
          <w:rFonts w:cs="Arial" w:ascii="Arial Narrow" w:hAnsi="Arial Narrow"/>
          <w:sz w:val="22"/>
          <w:szCs w:val="22"/>
          <w:lang w:eastAsia="sk-SK"/>
        </w:rPr>
        <w:t xml:space="preserve"> </w:t>
      </w:r>
      <w:r>
        <w:rPr>
          <w:rFonts w:cs="Arial" w:ascii="Arial Narrow" w:hAnsi="Arial Narrow"/>
          <w:sz w:val="22"/>
          <w:szCs w:val="22"/>
          <w:u w:val="single"/>
        </w:rPr>
        <w:t xml:space="preserve">v sume </w:t>
      </w:r>
      <w:r>
        <w:rPr>
          <w:rFonts w:cs="Arial" w:ascii="Arial Narrow" w:hAnsi="Arial Narrow"/>
          <w:sz w:val="22"/>
          <w:szCs w:val="22"/>
          <w:u w:val="single"/>
          <w:lang w:eastAsia="sk-SK"/>
        </w:rPr>
        <w:t>5 000 tis. Sk</w:t>
      </w:r>
      <w:r>
        <w:rPr>
          <w:rFonts w:cs="Arial" w:ascii="Arial Narrow" w:hAnsi="Arial Narrow"/>
          <w:sz w:val="22"/>
          <w:szCs w:val="22"/>
          <w:lang w:eastAsia="sk-SK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sledujúca tabuľka zobrazuje prehľad poskytnutých grantov a transferov pre školy a školské zariadenia na projekty financované z rozpočtu EÚ:</w:t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436"/>
      </w:tblGrid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Projekt ESF - SPŠE K. Adlera </w:t>
            </w:r>
            <w:r>
              <w:rPr>
                <w:rFonts w:cs="Arial" w:ascii="Arial" w:hAnsi="Arial"/>
                <w:sz w:val="20"/>
                <w:szCs w:val="20"/>
              </w:rPr>
              <w:t>(zahrnuté v úprave rozpočtu I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107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rojekt ESF - OA Nevädzova</w:t>
            </w:r>
            <w:r>
              <w:rPr>
                <w:rFonts w:cs="Arial" w:ascii="Arial" w:hAnsi="Arial"/>
                <w:sz w:val="20"/>
                <w:szCs w:val="20"/>
              </w:rPr>
              <w:t>(zahrnuté v úprave rozpočtu I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257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rojekt ESF - Gy Einsteinova</w:t>
            </w:r>
            <w:r>
              <w:rPr>
                <w:rFonts w:cs="Arial" w:ascii="Arial" w:hAnsi="Arial"/>
                <w:sz w:val="20"/>
                <w:szCs w:val="20"/>
              </w:rPr>
              <w:t>(zahrnuté v úprave rozpočtu I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815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Projekt ESF - Gy Einsteinova, SPŠD Kvačalova </w:t>
            </w:r>
            <w:r>
              <w:rPr>
                <w:rFonts w:cs="Arial" w:ascii="Arial" w:hAnsi="Arial"/>
                <w:sz w:val="20"/>
                <w:szCs w:val="20"/>
              </w:rPr>
              <w:t>(zahrnuté v úprave rozpočtu I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600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Projekt ESF - Gy Einsteinova, SPŠD Kvačalova </w:t>
            </w:r>
            <w:r>
              <w:rPr>
                <w:rFonts w:cs="Arial" w:ascii="Arial" w:hAnsi="Arial"/>
                <w:sz w:val="20"/>
                <w:szCs w:val="20"/>
              </w:rPr>
              <w:t>(zahrnuté v úprave rozpočtu I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1 364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rojekt ESF - SPŠE K. Adlera</w:t>
            </w:r>
            <w:r>
              <w:rPr>
                <w:rFonts w:cs="Arial" w:ascii="Arial" w:hAnsi="Arial"/>
                <w:sz w:val="20"/>
                <w:szCs w:val="20"/>
              </w:rPr>
              <w:t>(zahrnuté v úprave rozpočtu I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214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rojekt ESF - SPŠ strojnícka, Faj.nábr. - Projekt Strojnícka fakulta STU B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99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Projekt ESF - OA Nevädzova </w:t>
            </w:r>
            <w:r>
              <w:rPr>
                <w:rFonts w:cs="Arial" w:ascii="Arial" w:hAnsi="Arial"/>
                <w:sz w:val="20"/>
                <w:szCs w:val="20"/>
              </w:rPr>
              <w:t>(zahrnuté v úprave rozpočtu I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174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 xml:space="preserve">Spolu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3 630</w:t>
            </w:r>
          </w:p>
        </w:tc>
      </w:tr>
    </w:tbl>
    <w:p>
      <w:pPr>
        <w:pStyle w:val="Heading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ratislavský samosprávny kraj realizuje viaceré projekty s podporou prostriedkov zo štrukturálnych fondov Európskej únie. Pri financovaní týchto projektov podľa doterajšieho priebehu a skúseností v procese ich schvaľovania, realizácie a financovania sa vyskytujú obtiažne predvídateľné platby.  Na základe  vyššie spomenutých úprav  navrhujeme presunúť predpokladané príjmy za  minulé roky v sume  20 742 tis. Sk  z časti rozpočtu  nedaňových príjmov v časti príjmy z rozpočtu EÚ z minulých rokov do tuzemské granty a transfery z rozpočtu EÚ. Navrhujeme znížiť bežné príjmy z grantov a transferov z rozpočtu EÚ  o 19 470 tis. Sk, ktoré ako predpokladáme budú zaslané Bratislavskému kraju v nasledujúcom roku. Kapitálové príjmy z grantov a transferov z rozpočtu EU navrhujeme zvýšiť na základe skutočne prijatých finančných prostriedkov o 976 tis. Sk na výsledný stav 6 106 tis. Sk.</w:t>
      </w:r>
    </w:p>
    <w:p>
      <w:pPr>
        <w:pStyle w:val="Detailodstavec"/>
        <w:spacing w:lineRule="auto" w:line="360"/>
        <w:ind w:firstLine="709"/>
        <w:jc w:val="both"/>
        <w:rPr/>
      </w:pPr>
      <w:r>
        <w:rPr>
          <w:rFonts w:eastAsia="Times New Roman" w:cs="Times New Roman" w:ascii="Arial Narrow" w:hAnsi="Arial Narrow"/>
          <w:sz w:val="22"/>
          <w:szCs w:val="22"/>
          <w:lang w:val="sk-SK" w:eastAsia="ar-SA"/>
        </w:rPr>
        <w:t>Európska komisia 20. júna tohto roka schválila operačný program Interact II v rámci programového obdobia 2007 až 2013, ktorého riadenie prevzala Slovenská republika na základe rozhodnutia nadnárodného Monitorovacieho výboru z úvodu marca tohto roka. Tento program je súčasťou cieľa Európska teritoriálna spolupráca v rámci štrukturálnych fondov Európskej únie (EÚ). Program je nadnárodným spoločným programom pre členské krajiny EÚ 27 vrátane Švajčiarskej konfederácie a Nórskeho kráľovstva. Riadenie nadnárodného operačného programu Interact II zabezpečuje slovenská vláda zastúpená podpredsedom vlády SR, Bratislavský samosprávny kraj v pozícii riadiaceho orgánu a Ministerstvo financií SR v pozícii certifikačného orgánu a orgánu auditu. Program Interact II predstavuje nástroj technickej pomoci pre implementáciu programov spadajúcich do cieľa Európska teritoriálna spolupráca. Ministerstvo financií SR zaslalo v súvislosti s uvedeným programom finančné prostriedky  pre rok  2008 vo výške 21 595 tis. Sk.</w:t>
      </w:r>
    </w:p>
    <w:p>
      <w:pPr>
        <w:pStyle w:val="Detailodstavec"/>
        <w:spacing w:lineRule="auto" w:line="360"/>
        <w:ind w:firstLine="709"/>
        <w:jc w:val="both"/>
        <w:rPr/>
      </w:pPr>
      <w:r>
        <w:rPr>
          <w:rFonts w:eastAsia="Times New Roman" w:cs="Times New Roman" w:ascii="Arial Narrow" w:hAnsi="Arial Narrow"/>
          <w:sz w:val="22"/>
          <w:szCs w:val="22"/>
          <w:lang w:val="sk-SK" w:eastAsia="ar-SA"/>
        </w:rPr>
        <w:t>Rozpočtovaný objem v oblasti tuzemských grantov a transferov teda úpravou rozpočtu navrhujeme zvýšiť  o čiastku 34 875 tis. Sk na výsledný stav 1 221 710 tis. Sk.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Príjmy z finančných transakcií </w:t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color w:val="000000"/>
          <w:sz w:val="24"/>
          <w:u w:val="single"/>
        </w:rPr>
      </w:pPr>
      <w:r>
        <w:rPr>
          <w:b w:val="false"/>
          <w:bCs/>
          <w:i w:val="false"/>
          <w:iCs w:val="false"/>
          <w:color w:val="000000"/>
          <w:sz w:val="24"/>
          <w:u w:val="single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0"/>
        <w:gridCol w:w="992"/>
        <w:gridCol w:w="1560"/>
        <w:gridCol w:w="1134"/>
        <w:gridCol w:w="1134"/>
      </w:tblGrid>
      <w:tr>
        <w:trPr>
          <w:trHeight w:val="9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  dňa 25.6.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Návrh na úpravu rozpočtu 29.10.2008  </w:t>
            </w:r>
          </w:p>
        </w:tc>
      </w:tr>
      <w:tr>
        <w:trPr>
          <w:trHeight w:val="480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Príjmy z finančných transakcií (splácanie úverov a pôžičiek a predaja majetkových účastí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76 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7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53 88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v tom: príjmy z prijatého bankového úveru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5 00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evod prostriedkov z roku 2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oužitie rezervného fond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88 000</w:t>
            </w:r>
          </w:p>
        </w:tc>
      </w:tr>
    </w:tbl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 súlade z § 8 ods. 4 zákona č. 523/2004 Z. z. sa prostriedky Európskej únie,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ožno použiť aj v nasledujúcich rozpočtových rokoch až do ich vyčerpania na určený účel. Nevyčerpané účelové prostriedky zo zdrojov z fondov EÚ na projekty realizované v oblasti vzdelávania boli  vo výške 880 tis. Sk (zahrnuté v úprave rozpočtu I. - uznesenie 16/2008 ). Jednalo sa o nasledovné projekty:</w:t>
      </w:r>
    </w:p>
    <w:p>
      <w:pPr>
        <w:pStyle w:val="Subtitl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M pre stredné zdravotnícke školy, Trnavská 2, Bratislava- „Elektronizácia a revitalizácia domova mládeže pre SZŠ v Bratislave 2007“   v sume 20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ymnázium Ivana Horvátha, ul. I. Horvátha 14, Trnavská 2, Bratislava - „Európa potrebuje vzdelaných ľudí s certifikátmi ECDL“   v sume 214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edná geodetická škola, Vazovová 14, Bratislava - projekt ESF  v sume 8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ymnázium Alberta Einsteina, Einsteinová 13, Bratislava - „Elektronizácia Príprava učiteľov na kurikulárne zmeny“     v sume 281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á akadémia, Nevädzová 3, Bratislava - „Rozvoj jazykových zručností“   v sume 66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edná priemyselná škola elektrotechnická, K. Adlera 5, Bratislava - „Projekt inovácie učebných osnov odboru 26 75 6 00 v oblasti informatiky“   v sume 39 tis. Sk.</w:t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firstLine="426"/>
        <w:rPr>
          <w:b w:val="false"/>
          <w:b w:val="false"/>
          <w:szCs w:val="22"/>
        </w:rPr>
      </w:pPr>
      <w:r>
        <w:rPr>
          <w:b w:val="false"/>
          <w:szCs w:val="22"/>
        </w:rPr>
        <w:t>Zastupiteľstvo Bratislavského samosprávneho kraja schválilo uznesením č. 37/2008 zo dňa 25.6.2008 použitie prebytku hospodárenia vo výške prídelu do rezervného fondu v sume 112 000 tis. Sk  na vykrytie výpadku príjmov rozpočtu Bratislavského samosprávneho kraja, ktorý bol spôsobený novelou zákona č. 582/2004 Z. z. o miestnych daniach a miestnom poplatku za komunálne odpady a drobné stavebné odpady v znení neskorších predpisov.</w:t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Vzhľadom k nepriaznivému vývoju daňových príjmov z výnosu dane z motorových vozidiel navrhujeme vykryť tento výpadok úverom poskytnutým z  MF SR vo výške 265 000  tis. Sk.  Do prijatia úveru navrhujeme viazať rozpočet v uvedenej sume v časti kapitálových výdavkov okrem výdavkov hradených  z rezervného fondu.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Celkove sa  príjmy z finančných operácií  zvýšia o 377 000 tis. Sk na výsledný stav 553 880 tis. Sk.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Heading"/>
        <w:rPr/>
      </w:pPr>
      <w:r>
        <w:rPr>
          <w:b/>
          <w:bCs/>
          <w:i/>
          <w:iCs/>
        </w:rPr>
        <w:t>2.2. Úprava výdavkovej časti rozpočtu</w:t>
      </w:r>
    </w:p>
    <w:p>
      <w:pPr>
        <w:pStyle w:val="Subtitle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</w:rPr>
      </w:r>
    </w:p>
    <w:p>
      <w:pPr>
        <w:pStyle w:val="Subtitl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ubtitl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ežné výdavky - Úrad BSK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76"/>
        <w:gridCol w:w="1701"/>
        <w:gridCol w:w="992"/>
        <w:gridCol w:w="1559"/>
      </w:tblGrid>
      <w:tr>
        <w:trPr>
          <w:trHeight w:val="9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 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 29.10.2008 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ÚC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 5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 0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8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 89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 toho: prevádzka BSK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7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 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 8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67 11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otácie naVZN č.8/200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otácie na VZN na štipendi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výdavky súvisiace z prevádzkou Školského  úrad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8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SOR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9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úhrada záväzkov zdravotníckych zariaden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</w:t>
            </w:r>
          </w:p>
        </w:tc>
      </w:tr>
    </w:tbl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Zastupiteľstvo Bratislavského samosprávneho kraja schválil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znesením č. 39/2008 zo dňa 25.6.2008 návrh na mimosúdne vysporiadanie pohľadávky prof. Petra Gála, ktorá bola vo výške 5 139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znesením č. 4/2008 zo dňa 20.2.2008  finančné prostriedky z rozpočtu BSK na podporu činnosti združenia Enviropark Pomoravie v Bratislavskom samosprávnom do výšky 2 000 tis. Sk v zmysle zmluvy o strategickom partnerstv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uznesením č. 38/2008 zo dňa 25.6.2008 (zahrnuté v úprave rozpočtu I. - uznesenie 16/2008)bolo schválené navýšenie rozpočtu v sume 3 570 tis. Sk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uznesením č. 36/2008 zo dňa 25.6.2008 Všeobecne záväzné nariadenie Bratislavského samosprávneho kraja č. 21/2008 o poskytovaní štipendia z rozpočtu Bratislavského samosprávneho kraja na  podporu vzdelávania žiakov stredných škôl v zriaďovateľskej pôsobnosti BSK (župné štipendiá). Toto VZN si vyžiada finančné prostriedky</w:t>
      </w:r>
      <w:r>
        <w:rPr>
          <w:rFonts w:cs="Arial Narrow" w:ascii="Arial Narrow" w:hAnsi="Arial Narrow"/>
          <w:bCs/>
          <w:sz w:val="22"/>
          <w:szCs w:val="22"/>
        </w:rPr>
        <w:t xml:space="preserve">  v roku 2008 vo výške 1 000 tis.Sk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70" w:right="70" w:firstLine="29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 rámci prezentácie  kraja  by sa chcel BSK zúčastniť na Dunajskej konferencii v októbri 2008, ktorá je jedným zo sprievodných podujatí Open Days Brusel 2008. Predpokladané  náklady na akciu sú vo výške 200 tis. Sk. 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Ministerstvo školstva SR pridelilo Úradu Bratislavského samosprávneho kraja na činnosť  školského úradu finančné prostriedky vo výške  v sume 1 408 tis. Sk. Krajským školským úradom  boli oznámené dve úpravy rozpočtu o účelové dotácie a to  listom KŠÚ/OEČ/153/2008 o -21 tis. Sk(zahrnuté v úprave rozpočtu I.) a   listom KŠÚ/OEČ/00935/2008 o -6 tis. Sk.</w:t>
      </w:r>
    </w:p>
    <w:p>
      <w:pPr>
        <w:pStyle w:val="Normal"/>
        <w:spacing w:lineRule="auto" w:line="360"/>
        <w:ind w:firstLine="7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SK eviduje veľké množstvo nevybavených žiadostí o poskytnutie dotácie na VZN č. 8/2005 a preto je potrebné zvýšiť výdavky na túto oblasť v rozpočte o 1 000 tis. Sk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Subtitle"/>
        <w:spacing w:lineRule="auto" w:line="360"/>
        <w:ind w:left="68" w:right="68" w:firstLine="638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</w:rPr>
        <w:t xml:space="preserve">Jedným z cieľov Bratislavského samosprávneho kraja je podporiť rozvoj kultúrnych hodnôt a zabezpečiť ochranu pamiatkového fondu na území Bratislavského kraja. Navýšenie rozpočtu v objeme 500 tis. Sk navrhujeme  použiť na akútnu opravu havarijného stavu historickej pamiatky kostola na Kalvárii. 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  <w:u w:val="none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Cs/>
          <w:sz w:val="22"/>
          <w:szCs w:val="22"/>
        </w:rPr>
        <w:t>Celkove sa  výdavky na VÚC  zvýšia o 9 833  tis. Sk na výsledný stav 296 894 tis. Sk.</w:t>
      </w:r>
    </w:p>
    <w:p>
      <w:pPr>
        <w:pStyle w:val="Subtitle"/>
        <w:ind w:left="0" w:right="70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Subtitle"/>
        <w:ind w:left="0" w:right="7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ežné výdavky – Doprava</w:t>
      </w:r>
    </w:p>
    <w:p>
      <w:pPr>
        <w:pStyle w:val="Subtitle"/>
        <w:spacing w:lineRule="auto" w:line="360"/>
        <w:ind w:left="68" w:right="68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</w:r>
    </w:p>
    <w:p>
      <w:pPr>
        <w:pStyle w:val="Subtitle"/>
        <w:spacing w:lineRule="auto" w:line="360"/>
        <w:ind w:left="68" w:right="68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</w:rPr>
        <w:t>V oblasti bežných výdavkov v časti doprava navrhujeme zvýšiť  rozpočet Bratislavského samosprávneho kraja v časti regionálne železnice o 1 447 tis. Sk, na výsledný stav 7 405 tis. Sk. Výsledná suma odráža skutočne objednané výkony podľa platného cestovného poriadku pre regionálne železnice.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  <w:u w:val="none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76"/>
        <w:gridCol w:w="1701"/>
        <w:gridCol w:w="992"/>
        <w:gridCol w:w="1559"/>
      </w:tblGrid>
      <w:tr>
        <w:trPr>
          <w:trHeight w:val="9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k 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09 8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09 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11 282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BID a.s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CB a.s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lovak Lines a.s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gionálne železni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9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405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gionálne doprav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</w:tr>
    </w:tbl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ubtitl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ežné výdavky – kultúra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76"/>
        <w:gridCol w:w="1701"/>
        <w:gridCol w:w="992"/>
        <w:gridCol w:w="1559"/>
      </w:tblGrid>
      <w:tr>
        <w:trPr>
          <w:trHeight w:val="9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 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  29.10.2008 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4 8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4 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5 85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bežné výdavky pre kultúrne zariade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4 8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4 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5 857</w:t>
            </w:r>
          </w:p>
        </w:tc>
      </w:tr>
    </w:tbl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ku 2008 boli pridelené Bratislavskému samosprávnemu kraju nasledovné účelové dotácie z rozpočtu MK SR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 Malokarpatskú knižnicu (zmluva č..MK-BL/2008/2,5) v sume 10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 divadlo Astorka na  Dni Astorky v Prahe (zmluva č.MK-BL/2008/5.1) v sume 120 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 divadlo Astorka na  Magic Net Theatres taking (zmluva č. MK-BL/2008/5.3) v sume 60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 MOS Modra na dotácia (zmluva č.  MK-BL/2008/8.1)  v sume 235  tis. Sk,</w:t>
      </w:r>
    </w:p>
    <w:p>
      <w:pPr>
        <w:pStyle w:val="Subtitle"/>
        <w:spacing w:lineRule="auto" w:line="360"/>
        <w:ind w:left="70" w:right="70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Subtitle"/>
        <w:spacing w:lineRule="auto" w:line="360"/>
        <w:ind w:left="70" w:right="70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</w:rPr>
        <w:t>V oblasti bežných výdavkov v časti kultúra navrhujeme úpravu rozpočtu Bratislavského samosprávneho kraja zvýšenie o 1 055 tis. Sk na výsledný stav 85 857 tis. Sk.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  <w:u w:val="none"/>
        </w:rPr>
      </w:r>
    </w:p>
    <w:p>
      <w:pPr>
        <w:pStyle w:val="Subtitle"/>
        <w:rPr>
          <w:color w:val="000000"/>
        </w:rPr>
      </w:pPr>
      <w:r>
        <w:rPr>
          <w:rFonts w:cs="Arial Narrow" w:ascii="Arial Narrow" w:hAnsi="Arial Narrow"/>
          <w:color w:val="000000"/>
        </w:rPr>
        <w:t>Bežné výdavky - Vzdelávanie</w:t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nadväznosti na udelené granty a transfery zo štátneho rozpočtu pre školy a školské zariadenia (strana 6) sa tieto transfery prejavia vo výdavkoch na prenesené kompetencie v oblasti vzdelávania.  Z uvedeného dôvodu odporúčame zastupiteľstvu zvýšiť výdavky na prenesené kompetencie o čiastku 1 525 tis. Sk na výsledný stav 1 112 546 tis. Sk a na projekty financované z rozpočtu EÚ pre školy  zvýšiť rozpočet o 2 451 tis. Sk na  výsledný stav 4 510 tis. Sk. Originálne kompetencie v oblasti školstva navrhujeme zvýšiť o príjmy zariadení v zriaďovateľskej pôsobnosti BSK o 8 995 tis. Sk na výsledný stav 191 717 tis. Sk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76"/>
        <w:gridCol w:w="1701"/>
        <w:gridCol w:w="992"/>
        <w:gridCol w:w="1559"/>
      </w:tblGrid>
      <w:tr>
        <w:trPr>
          <w:trHeight w:val="9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29.10.2008 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05 0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95 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9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08 773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prenesené kompetencie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2 3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1 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2 546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ojekty financované z rozpočtu E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originálne kompetenc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7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717</w:t>
            </w:r>
          </w:p>
        </w:tc>
      </w:tr>
    </w:tbl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Celkovo navrhujeme zvýšiť rozpočet na vzdelávanie o 12 971 tis. Sk, na výsledný stav 1 308 773 tis. Sk.</w:t>
      </w:r>
    </w:p>
    <w:p>
      <w:pPr>
        <w:pStyle w:val="Subtitl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>
          <w:color w:val="000000"/>
        </w:rPr>
      </w:pPr>
      <w:r>
        <w:rPr>
          <w:color w:val="000000"/>
        </w:rPr>
        <w:t xml:space="preserve">Sociálne zabezpečenie 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76"/>
        <w:gridCol w:w="1701"/>
        <w:gridCol w:w="992"/>
        <w:gridCol w:w="1559"/>
      </w:tblGrid>
      <w:tr>
        <w:trPr>
          <w:trHeight w:val="9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 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 29.10.2008 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 xml:space="preserve">Sociálne zabezpečenie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50 5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59 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9 721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 toho: domovy sociálnych služieb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1 0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9 5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 441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movy dôchodco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6 9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6 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978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ariadenie pestúnskej starostlivost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5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aktivity financované z Úradu BSK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eštátne subjekt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letné tábor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5"/>
        <w:spacing w:lineRule="auto" w:line="360"/>
        <w:ind w:firstLine="708"/>
        <w:jc w:val="both"/>
        <w:rPr>
          <w:rFonts w:ascii="Arial Narrow" w:hAnsi="Arial Narrow" w:cs="Arial Narrow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iCs w:val="false"/>
          <w:sz w:val="22"/>
          <w:szCs w:val="22"/>
        </w:rPr>
        <w:t>V oblasti financovania sociálneho zabezpečenia bola schválená úprava rozpočtu Bratislavského samosprávneho kraja uznesením 16/2008 v zmysle  § 23 ods. 1 f) zákona 523/2004 Z. z. o rozpočtových pravidlách v znení neskorších predpisov sa  zvýšili  príjmy zariadení v zriaďovateľskej pôsobnosti BSK – sociálne zabezpečenie o prostriedky prijaté z úhrad stravy v sume 8 500 tis. Sk.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DSS Gaudeamus požiadal BSK listom č. DSS/2008 zo dňa 4.8.2008 o presun bežných výdavkov v sume 90 tis. Sk na kapitálové výdavky. Jedná sa o výdavky na zhotovenie pamätnej tabule M. Frehára k  40. výročiu založenia domova sociálnych služieb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MPSVaR SR poskytlo účelovú dotáciu na  úhradu výdavkov pre zariadenia pestúnskej starostlivosti v sume 800 tis. Sk.</w:t>
      </w:r>
    </w:p>
    <w:p>
      <w:pPr>
        <w:pStyle w:val="Subtitle"/>
        <w:spacing w:lineRule="auto" w:line="360"/>
        <w:ind w:left="70" w:right="70" w:firstLine="638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</w:rPr>
        <w:t>V oblasti financovania sociálneho zabezpečenia – bežné výdavky navrhujeme zvýšenie rozpočtu o sumu 710 tis. Sk na výsledný stav  559 721 tis. Sk.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Subtitle"/>
        <w:rPr>
          <w:color w:val="000000"/>
        </w:rPr>
      </w:pPr>
      <w:r>
        <w:rPr>
          <w:color w:val="000000"/>
        </w:rPr>
        <w:t>Bežné výdavky -veľká údržba zariadení v zriaďovateľskej pôsobnosti BSK a kapitálové výdavky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76"/>
        <w:gridCol w:w="1701"/>
        <w:gridCol w:w="992"/>
        <w:gridCol w:w="1559"/>
      </w:tblGrid>
      <w:tr>
        <w:trPr>
          <w:tblHeader w:val="true"/>
          <w:trHeight w:val="9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 29.10.2008 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ľká údržba zariadení v zriaďovateľskej pôsobnosti BS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 0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výdav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85 4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85 4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91 8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77 34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Úrad BSK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7 4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96 1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3 683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dravotníctv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 20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74 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2 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14 5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47 65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ociálne zabezpeče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8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výdavky - použitie prostriedkov z rezervného fond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76 000</w:t>
            </w:r>
          </w:p>
        </w:tc>
      </w:tr>
    </w:tbl>
    <w:p>
      <w:pPr>
        <w:pStyle w:val="Subtitle"/>
        <w:spacing w:lineRule="auto" w:line="360"/>
        <w:ind w:left="70" w:right="70" w:firstLine="638"/>
        <w:rPr>
          <w:rFonts w:ascii="Arial Narrow" w:hAnsi="Arial Narrow" w:cs="Arial"/>
          <w:b w:val="false"/>
          <w:b w:val="false"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 Narrow" w:hAnsi="Arial Narrow"/>
          <w:b w:val="false"/>
          <w:bCs/>
          <w:i w:val="false"/>
          <w:iCs w:val="false"/>
          <w:color w:val="000000"/>
          <w:sz w:val="22"/>
          <w:szCs w:val="22"/>
          <w:u w:val="none"/>
        </w:rPr>
        <w:t>V oblasti realizácie bežných a kapitálových investícií do majetku zariadení v zriaďovateľskej pôsobnosti Bratislavského samosprávneho kraja navrhované úpravy rozpočtu podmienilo najmä nasledovné:</w:t>
      </w:r>
    </w:p>
    <w:p>
      <w:pPr>
        <w:pStyle w:val="TextBody"/>
        <w:rPr>
          <w:rFonts w:ascii="Arial Narrow" w:hAnsi="Arial Narrow" w:cs="Arial"/>
          <w:b/>
          <w:b/>
          <w:bCs/>
          <w:i/>
          <w:i/>
          <w:iCs/>
          <w:color w:val="000000"/>
          <w:sz w:val="22"/>
          <w:szCs w:val="22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chválenie uznesenia č. 34/2008 zo dňa 25.6.2008 zastupiteľstvom Bratislavského samosprávneho kraja - kúpa parcely č. 3021/2 orná pôda o rozlohe 36 073 m2, parcely č. 3021/12 orná pôda o rozlohe 12547 m2,  parcely č. 3021/18 orná pôda o rozlohe 39496 m2, parcely č. 3021/87 orná pôda o rozlohe 1640 m2    t. j. spolu 89 756 m2, vytvorených GP č. 087/2008 na prepracovanie geometrického plánu č. 41/2008 firmy GEODET-TEAM s.r.o. /oddelenie pozemkov p. č. 3021/122, 3021/123, 3021/124, 3021/125, 3021/130 katastrálne územie Petržalka od spoločnosti PETRŽALKA INVEST s.r.o. za kúpnu cenu 287 219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ijatie účelovej dotácie z MVRR SR pre RCB a.s. na rekonštrukciu ciest v sume 5 000 tis. Sk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jatie účelovej dotáci z MK SR podľa z</w:t>
      </w:r>
      <w:r>
        <w:rPr>
          <w:rFonts w:cs="Arial" w:ascii="Arial Narrow" w:hAnsi="Arial Narrow"/>
          <w:sz w:val="22"/>
          <w:szCs w:val="22"/>
          <w:lang w:eastAsia="sk-SK"/>
        </w:rPr>
        <w:t xml:space="preserve">mluvy č. MK-BL/2008/2.1 </w:t>
      </w:r>
      <w:r>
        <w:rPr>
          <w:rFonts w:cs="Arial" w:ascii="Arial Narrow" w:hAnsi="Arial Narrow"/>
          <w:sz w:val="22"/>
          <w:szCs w:val="22"/>
        </w:rPr>
        <w:t xml:space="preserve">v sume </w:t>
      </w:r>
      <w:r>
        <w:rPr>
          <w:rFonts w:cs="Arial" w:ascii="Arial Narrow" w:hAnsi="Arial Narrow"/>
          <w:sz w:val="22"/>
          <w:szCs w:val="22"/>
          <w:lang w:eastAsia="sk-SK"/>
        </w:rPr>
        <w:t>57 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jatie účelovej dotáci z MK SR podľa z</w:t>
      </w:r>
      <w:r>
        <w:rPr>
          <w:rFonts w:cs="Arial" w:ascii="Arial Narrow" w:hAnsi="Arial Narrow"/>
          <w:sz w:val="22"/>
          <w:szCs w:val="22"/>
          <w:lang w:eastAsia="sk-SK"/>
        </w:rPr>
        <w:t xml:space="preserve">mluvy č. MK-BL/2008/2.2 </w:t>
      </w:r>
      <w:r>
        <w:rPr>
          <w:rFonts w:cs="Arial" w:ascii="Arial Narrow" w:hAnsi="Arial Narrow"/>
          <w:sz w:val="22"/>
          <w:szCs w:val="22"/>
        </w:rPr>
        <w:t xml:space="preserve">v sume </w:t>
      </w:r>
      <w:r>
        <w:rPr>
          <w:rFonts w:cs="Arial" w:ascii="Arial Narrow" w:hAnsi="Arial Narrow"/>
          <w:sz w:val="22"/>
          <w:szCs w:val="22"/>
          <w:lang w:eastAsia="sk-SK"/>
        </w:rPr>
        <w:t>150 tis. S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žiadosť DSS Gaudeámus  o presun bežných výdavkov na kapitálové výdavky v sume 90 tis. Sk na vyhotovenie pamätnej tabule M. Frehára k 40. výročiu založenia škol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eálne zatriedenie investícií v zmysle platnej rozpočtovej klasifikácie pre rok 2008 na bežné a kapitálové výdavky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Kapitálové výdavky schválené  v zmysle  uznesenia zastupiteľstva č. 82/2007 – použitie rezervného fondu predstavujú  176 000 tis. Sk Veľká údržba zariadení v zriaďovateľskej pôsobnosti BSK bude po navrhovanej úprave 204 000 tis. Sk Jedná sa najmä o výdavky na výmenu okien pre DSS Kampíno, Haanova 36, Bratislava, Gymnázium L. Novomestského, Tomášiková 2, Bratislava a na Strednej škole s vyučovacím jazykom maďarským, Lichnerova 71, Senec. Kapitálové výdavky dosiahnu úroveň 677 344 tis. Sk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Financovanie projektov z rozpočtu EÚ a rezervy rozpočt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76"/>
        <w:gridCol w:w="1701"/>
        <w:gridCol w:w="992"/>
        <w:gridCol w:w="1559"/>
      </w:tblGrid>
      <w:tr>
        <w:trPr>
          <w:tblHeader w:val="true"/>
          <w:trHeight w:val="9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  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  29.10.2008 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žitie zdrojov z rozpočtu Európskej únie(vrátanie spolufinancovania BSK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5 9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113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INTERACT I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595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EF Úrad K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EF Úrad BV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5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5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18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zervy rozpočtu B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6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6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671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tom: na prenesené kompetencie v oblasti škol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13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škol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58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kultú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na originálne kompetencie v oblasti sociálneho zabezpeč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rezerva predsedu B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rezerva na zabezpečenie prechodu na 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rezerva na prostriedky Európskej únie a odvody Európskej ún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astupiteľstvo Bratislavského samosprávneho kraja schválilo uznesením č. 4/2008 zo dňa 20.2.2008  finančné prostriedky z rozpočtu BSK na podporu činnosti združenia Enviropark Pomoravie v Bratislavskom samosprávnom do výšky 2 000 tis. Sk v zmysle zmluvy o strategickom partnerstve. Výdavky na tieto finančné prostriedky navrhuje presunúť z oblasti financovania projektov z rozpočtu EÚ pod výdavky na  Úrad BSK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operačný program Interact II, ktorý predstavuje nástroj technickej pomoci pre implementáciu programov spadajúcich do cieľa Európska teritoriálna spolupráca sa predpokladajú výdavky  na rok  2008 vo výške 21 595 tis. Sk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 zmysle existujúcich zmlúv na projekty hradené z rozpočtu EÚ nepredpokladáme kapitálové výdavky do konca roka a teda navrhujeme znížiť tieto výdavky v sume 5 526 tis. Sk.</w:t>
      </w:r>
    </w:p>
    <w:p>
      <w:pPr>
        <w:pStyle w:val="TextBody"/>
        <w:spacing w:lineRule="auto" w:line="360"/>
        <w:ind w:firstLine="708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e skutočného čerpania rozpočtu ako aj predpokladu čerpania do konca roka 2008 navrhujeme znížiť rozpočet v oblasti financovania projektov z rozpočtu EÚ  o 20 000 tis. Sk.V časti rezervy rozpočtu  navrhujeme zrušiť rezervu na prostriedky EÚ a odvody EÚ v sume 1 000 tis. Sk,  rezervy rozpočtu budú upravené na výsledný stav 115 671 tis. Sk.</w:t>
      </w:r>
    </w:p>
    <w:p>
      <w:pPr>
        <w:pStyle w:val="Subtitle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Výdavkové finančné operácie 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76"/>
        <w:gridCol w:w="1701"/>
        <w:gridCol w:w="992"/>
        <w:gridCol w:w="1559"/>
      </w:tblGrid>
      <w:tr>
        <w:trPr>
          <w:trHeight w:val="96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 dňa 25.6.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pravený rozpočet  zastupiteľstvom  29.10.2008 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vky na finančné transakcie poskytovanie úverov a pôžičiek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00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ácanie úrokov a ostatné platby súvisiace s úverm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 6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Obsahtabulky"/>
        <w:widowControl/>
        <w:suppressAutoHyphens w:val="false"/>
        <w:spacing w:lineRule="auto" w:line="360"/>
        <w:ind w:firstLine="708"/>
        <w:jc w:val="both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  <w:t>V oblasti finančných operácií navrhujeme znížiť rozpočet  o sumu 5 000 tis. Sk . Jedná sa o výdavky, ktoré sa v schválenom rozpočte predpokladali na splácanie úrokov a iných platieb v súvislosti s prijatím úveru z Európskej investičnej banky.</w:t>
      </w:r>
    </w:p>
    <w:p>
      <w:pPr>
        <w:pStyle w:val="Obsahtabulky"/>
        <w:widowControl/>
        <w:suppressAutoHyphens w:val="false"/>
        <w:spacing w:lineRule="auto" w:line="360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Subtitle"/>
        <w:numPr>
          <w:ilvl w:val="0"/>
          <w:numId w:val="5"/>
        </w:numPr>
        <w:jc w:val="center"/>
        <w:rPr>
          <w:rFonts w:ascii="Arial Narrow" w:hAnsi="Arial Narrow" w:cs="Arial Narrow"/>
          <w:bCs/>
          <w:color w:val="000000"/>
          <w:sz w:val="28"/>
        </w:rPr>
      </w:pPr>
      <w:r>
        <w:rPr>
          <w:rFonts w:cs="Arial Narrow" w:ascii="Arial Narrow" w:hAnsi="Arial Narrow"/>
          <w:bCs/>
          <w:color w:val="000000"/>
          <w:sz w:val="28"/>
        </w:rPr>
        <w:t>Výsledná navrhovaná úprava rozpočtu Bratislavského samosprávneho kraja(v tis. Sk)</w:t>
      </w:r>
    </w:p>
    <w:p>
      <w:pPr>
        <w:pStyle w:val="TextBody"/>
        <w:rPr>
          <w:rFonts w:ascii="Arial Narrow" w:hAnsi="Arial Narrow" w:cs="Arial Narrow"/>
          <w:bCs/>
          <w:color w:val="000000"/>
          <w:sz w:val="28"/>
        </w:rPr>
      </w:pPr>
      <w:r>
        <w:rPr>
          <w:rFonts w:cs="Arial Narrow" w:ascii="Arial Narrow" w:hAnsi="Arial Narrow"/>
          <w:bCs/>
          <w:color w:val="000000"/>
          <w:sz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2"/>
        <w:gridCol w:w="1065"/>
        <w:gridCol w:w="1401"/>
        <w:gridCol w:w="1461"/>
        <w:gridCol w:w="1012"/>
      </w:tblGrid>
      <w:tr>
        <w:trPr>
          <w:tblHeader w:val="true"/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30.10.200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% plnenie/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čerpanie  rozpočtu k 30.6.2008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spol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443 2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535 2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639 7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6,3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Daňové príjm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742 74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554 7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801 44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1,5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daň z príjmov fyzickej osob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48 1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025 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31 80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1,8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aň z motorových vozidiel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94 62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29 6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9 64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,91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Nedaňové príjm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06 70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69 92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64 64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6,32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z podnikania a z vlastníctva majetk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2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 2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8,4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príjmy z prenajatých budov, priestorov a objektov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2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8,4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Administratívne a iné poplatky a platb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0 12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2 2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6 26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1,02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príjmy z licencií v zdravotníctv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08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88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1,13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 licencií v doprav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,24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ariadení v zriaďovateľskej pôsobnosti BSK - sociálne zariadeni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2 5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1 0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9 38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5,4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ariadení v zriaďovateľskej pôsobnosti BSK -  vzdelávani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00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 99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3,2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príjm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30 48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55 64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92 0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4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Úroky z domácich a zahraničných úverov, pôžičiek a vkladov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0 0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 1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0,6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z rozpočtu EÚ z minulých rokov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Iné nedaňové príjm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217 77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221 7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10 1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1,7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 - bežné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12 64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10 39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04 0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1,64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granty a transfery z MŠ S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58 52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8 5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89 4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,61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F S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PSVaR S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Úradu práce, sociálnych vecí a rodin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K S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9,4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 pre OvZP BS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6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8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,0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3 47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 44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,71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INTERACT II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9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- kapitálové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 3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 12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4,1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granty a transfery zo štátneho rozpočtu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2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 12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17,67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13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 10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Príjmy z finančných transakcií (splácanie úverov a pôžičiek a predaja majetkových účastí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88 8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63 49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1,9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príjmy z návratnej finančnej výpomoci z MF SR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evod prostriedkov z roku 200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,11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oužitie rezervného fond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88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2 9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,8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443 22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800 2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267 4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3,3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Bežné výdavk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 866 62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 942 31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 179 1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0,07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yšší územný celo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83 51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96 89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29 4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3,6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prevádzka BSK               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55 70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7 11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6 20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7,2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dotácie naVZN č.8/2005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3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5,8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tácie na VZN na štipendiá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ýdavky súvisiace s prevádzkou Školského  úrad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3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0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8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1,5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OR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26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26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,6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úhrada záväzkov zdravotníckych zariadení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,41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09 83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11 2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3 4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3,59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BID a.s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8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5,9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CB a.s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5 47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3,6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lovak Lines a.s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0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 78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,8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gionálne železnic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95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4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77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,97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4 8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5 85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2 0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8,93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bežné výdavky pre kultúrne zariadeni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4 80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5 85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0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8,93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305 09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308 77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80 94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4,39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prenesené kompetencie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22 37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12 54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4 99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5,39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ojekty financované z rozpočtu EÚ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5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65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8,8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originálne kompetenci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2 72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91 71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3 29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,23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 xml:space="preserve">Sociálne zabezpečenie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50 51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59 72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25 34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0,2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 toho: domovy sociálnych služieb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1 03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9 4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8 4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,9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movy dôchodcov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6 97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6 9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6 62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3,59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ariadenie pestúnskej starostlivost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55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35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8,32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aktivity financované z Úradu BSK       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eštátne subjekt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9 6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1,3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letné tábor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,69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výdavk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85 46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77 3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3 1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,41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Úrad BSK               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3 6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 9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,94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5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dravotníctv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 2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6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74 66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47 65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 63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,6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ociálne zabezpečenie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2 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6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8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výdavky - použitie prostriedkov z rezervného fondu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76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2 9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5,7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oužitie zdrojov z rozpočtu Európskej únie(vrátanie spolufinancovania BSK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6 04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0 1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 9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3,1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celkom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6 04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 1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9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,16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INTERACT II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9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EF Úrad KV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52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EF Úrad BV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 5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 51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9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0,54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Rezervy rozpočtu BS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6 67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5 67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8 94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6,3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na prenesené kompetencie v oblasti školstv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 71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 7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6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,48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školstv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 95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 95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kultúry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9,03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sociálneho zabezpečenia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 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 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58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,92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predsedu BS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na zabezpečenie prechodu na euro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0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 96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2,42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na prostriedky Európskej únie a odvody Európskej úni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0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eľká údržba zariadení v zriaďovateľskej pôsobnosti BSK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55 68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04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01 0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9,55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na finančné transakcie (poskytovanie úverov a pôžičiek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 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 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plácanie úrokov a ostatné platby súvisiace s úvermi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6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6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3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0,00%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Schodok (-) / Prebytok (+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-265 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72 24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 návratnej finančnej výpomoci z MF S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5 0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Schodok (-) / Prebytok (+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72 24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Subtitle"/>
        <w:ind w:left="0" w:right="70" w:hanging="0"/>
        <w:jc w:val="left"/>
        <w:rPr>
          <w:rFonts w:ascii="Arial Narrow" w:hAnsi="Arial Narrow" w:cs="Arial Narrow"/>
          <w:b w:val="false"/>
          <w:b w:val="false"/>
          <w:i w:val="false"/>
          <w:i w:val="false"/>
          <w:iCs w:val="false"/>
          <w:color w:val="000000"/>
          <w:sz w:val="28"/>
          <w:u w:val="none"/>
        </w:rPr>
      </w:pPr>
      <w:r>
        <w:rPr>
          <w:rFonts w:cs="Arial Narrow" w:ascii="Arial Narrow" w:hAnsi="Arial Narrow"/>
          <w:b w:val="false"/>
          <w:i w:val="false"/>
          <w:iCs w:val="false"/>
          <w:color w:val="000000"/>
          <w:sz w:val="28"/>
          <w:u w:val="none"/>
        </w:rPr>
      </w:r>
    </w:p>
    <w:p>
      <w:pPr>
        <w:pStyle w:val="TextBody"/>
        <w:rPr>
          <w:rFonts w:ascii="Arial Narrow" w:hAnsi="Arial Narrow" w:cs="Arial Narrow"/>
          <w:b/>
          <w:b/>
          <w:i/>
          <w:i/>
          <w:iCs/>
          <w:color w:val="000000"/>
          <w:sz w:val="28"/>
          <w:u w:val="none"/>
        </w:rPr>
      </w:pPr>
      <w:r>
        <w:rPr>
          <w:rFonts w:cs="Arial Narrow" w:ascii="Arial Narrow" w:hAnsi="Arial Narrow"/>
          <w:b/>
          <w:i/>
          <w:iCs/>
          <w:color w:val="000000"/>
          <w:sz w:val="28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numPr>
          <w:ilvl w:val="0"/>
          <w:numId w:val="4"/>
        </w:numPr>
        <w:jc w:val="center"/>
        <w:rPr>
          <w:rFonts w:ascii="Arial Narrow" w:hAnsi="Arial Narrow" w:cs="Arial Narrow"/>
          <w:bCs/>
          <w:color w:val="000000"/>
          <w:sz w:val="28"/>
        </w:rPr>
      </w:pPr>
      <w:r>
        <w:rPr>
          <w:rFonts w:cs="Arial Narrow" w:ascii="Arial Narrow" w:hAnsi="Arial Narrow"/>
          <w:bCs/>
          <w:color w:val="000000"/>
          <w:sz w:val="28"/>
        </w:rPr>
        <w:t>Výsledná navrhovaná úprava rozpočtu Bratislavského samosprávneho kraja na rok 2008 v EUR</w:t>
      </w:r>
    </w:p>
    <w:p>
      <w:pPr>
        <w:pStyle w:val="TextBody"/>
        <w:rPr>
          <w:rFonts w:ascii="Arial Narrow" w:hAnsi="Arial Narrow" w:cs="Arial Narrow"/>
          <w:bCs/>
          <w:color w:val="000000"/>
          <w:sz w:val="28"/>
        </w:rPr>
      </w:pPr>
      <w:r>
        <w:rPr>
          <w:rFonts w:cs="Arial Narrow" w:ascii="Arial Narrow" w:hAnsi="Arial Narrow"/>
          <w:bCs/>
          <w:color w:val="000000"/>
          <w:sz w:val="28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6"/>
        <w:gridCol w:w="1480"/>
        <w:gridCol w:w="1393"/>
        <w:gridCol w:w="1461"/>
      </w:tblGrid>
      <w:tr>
        <w:trPr>
          <w:tblHeader w:val="true"/>
          <w:trHeight w:val="23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 zastupiteľstvom 30.10.2008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0.6.2008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spolu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4 293 965,3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7 348 967,6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4 429 396,53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Daňové príjm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7 848 403,3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1 607 946,6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6 603 233,09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daň z príjmov fyzickej osob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1 471 818,3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 027 750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 652 592,4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aň z motorových vozidiel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 376 585,0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 580 196,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950 640,6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Nedaňové príjm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0 180 740,8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5 598 619,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8 784 604,66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z podnikania a z vlastníctva majetku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86 304,1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98 327,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72 455,69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príjmy z prenajatých budov, priestorov a objekto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6 304,1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98 327,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72 455,69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Administratívne a iné poplatky a platb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327 723,5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060 711,6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867 622,6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príjmy z licencií v zdravotníctv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2 984,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2 469,6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2 636,92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 licencií v doprav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916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916,8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65,9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ariadení v zriaďovateľskej pôsobnosti BSK - sociálne zariaden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074 686,3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356 834,6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07 209,72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ariadení v zriaďovateľskej pôsobnosti BSK -  vzdelávan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66 135,5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97 490,5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97 610,0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príjm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 650 534,4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 805 317,6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 375 124,48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Úroky z domácich a zahraničných úverov, pôžičiek a vklado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6 178,7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34 262,7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69 401,8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z rozpočtu EÚ z minulých roko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Iné nedaňové príjm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0 422 691,3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40 553 342,6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6 933 910,9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 - bežné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0 252 406,5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0 177 819,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6 730 531,7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  granty a transfery z MŠ S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 455 951,6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 125 771,7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6 245 269,8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F S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PSVaR S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76,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76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76,0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Úradu práce, sociálnych vecí a rodin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 555,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 555,1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z MK S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8 007,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0 206,4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 pre OvZP BSK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493,9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 313,3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774 878,8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28 593,2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46 610,9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INTERACT II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16 822,6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Tuzemské granty a transfery- kapitálové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70 284,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75 522,8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03 379,1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granty a transfery zo štátneho rozpočtu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2 840,7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03 379,1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0 284,8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02 682,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Príjmy z finančných transakcií (splácanie úverov a pôžičiek a predaja majetkových účastí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5 842 129,7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9 589 059,2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2 107 647,88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príjmy z návratnej finančnej výpomoci z MF S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evod prostriedkov z roku 2007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9 210,6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7 559,58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oužitie rezervného fondu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 842 129,7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559 848,6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090 088,3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spolu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14 293 965,3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26 145 356,1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2 073 093,0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Bežné výdavk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95 154 584,0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97 666 832,6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39 139 580,43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yšší územný celok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 410 874,3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9 855 075,3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 297 284,7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prevádzka BSK                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487 950,6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866 660,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189 271,73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dotácie naVZN č.8/2005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6 095,0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69 288,9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7 540,99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tácie na VZN na štipendiá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3 193,9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ýdavky súvisiace s prevádzkou Školského  úradu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7 633,2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6 737,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9 418,4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OR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41 286,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41 286,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049,66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úhrada záväzkov zdravotníckych zariadení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97 908,7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97 908,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 003,92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0 284 637,8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0 332 669,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437 064,33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BID a.s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8 692,8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8 692,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6 272,32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CB a.s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979 087,8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979 087,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77 421,5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lovak Lines a.s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979 087,8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979 087,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088 096,66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gionálne železnic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97 769,3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45 800,9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5 273,8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814 910,7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849 930,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394 410,1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bežné výdavky pre kultúrne zariaden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814 910,7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849 930,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94 410,1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3 321 317,1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43 443 304,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9 283 808,0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prenesené kompetencie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7 256 057,8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6 929 761,6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6 762 895,84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projekty financované z rozpočtu EÚ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9 704,5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8 096,66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originálne kompetenc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 065 259,2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 363 838,5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432 815,5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 xml:space="preserve">Sociálne zabezpečenie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8 273 617,4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8 579 333,4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 480 083,6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 toho: domovy sociálnych služieb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 656 276,9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 935 437,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 262 497,5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movy dôchodco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551 019,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551 019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547 766,0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ariadenie pestúnskej starostlivosti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1 516,9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8 072,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2 107,1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aktivity financované z Úradu BSK        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958,1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958,1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eštátne subjekt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983 270,2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983 270,2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646 916,28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letné tábor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76,0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1 576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96,6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výdavk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2 795 160,3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2 483 701,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67 078,2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z toho: Úrad BSK                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97 908,7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0 744 307,2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30 505,2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doprav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27 756,7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93 726,3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zdravotníctv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kultúr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31 520,9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604 361,6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 983,2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zdelávan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9 117 274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220 606,7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20 374,43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ociálne zabezpečen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20 699,7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420 699,7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 215,36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Kapitálové výdavky - použitie prostriedkov z rezervného fondu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842 129,7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842 129,7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090 088,3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oužitie zdrojov z rozpočtu Európskej únie(vrátanie spolufinancovania BSK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 192 259,1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 995 386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262 630,29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celkom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192 259,1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995 386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2 630,29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INTERACT II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16 822,6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EF Úrad K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83 429,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EF Úrad B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 008 829,5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278 563,3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62 630,29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Rezervy rozpočtu BSK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872 767,7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839 573,7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28 991,5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v tom: na prenesené kompetencie v oblasti školstv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52 260,5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152 260,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20 759,48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školstv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96 096,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96 096,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kultúr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2 775,6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32 775,6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25 260,5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na originálne kompetencie v oblasti sociálneho zabezpečen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81 311,8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81 311,8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52 579,17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predsedu BSK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9 372,6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49 372,6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na zabezpečenie prechodu na euro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27 756,7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 327 756,7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430 392,35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rezerva na prostriedky Európskej únie a odvody Európskej únii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3 193,9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eľká údržba zariadení v zriaďovateľskej pôsobnosti BSK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5 167 629,2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6 771 559,4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 355 307,7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sk-S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na finančné transakcie (poskytovanie úverov a pôžičiek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318 661,6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152 692,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76 346,0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sk-SK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eastAsia="sk-SK"/>
              </w:rPr>
              <w:t>Splácanie úrokov a ostatné platby súvisiace s úvermi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18 661,6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152 692,0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76 346,01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Schodok (-) / Prebytok (+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-8 796 388,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2 356 303,53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z návratnej finančnej výpomoci z MF S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8 796 388,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02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Schodok (-) / Prebytok (+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sk-SK"/>
              </w:rPr>
              <w:t>12 356 303,53</w:t>
            </w:r>
          </w:p>
        </w:tc>
      </w:tr>
    </w:tbl>
    <w:p>
      <w:pPr>
        <w:pStyle w:val="TextBody"/>
        <w:spacing w:before="0" w:after="12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8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0"/>
        </w:tabs>
        <w:ind w:left="43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30"/>
        </w:tabs>
        <w:ind w:left="43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420" w:right="70" w:hanging="0"/>
      <w:jc w:val="both"/>
      <w:outlineLvl w:val="1"/>
    </w:pPr>
    <w:rPr>
      <w:rFonts w:eastAsia="Batang;바탕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Narrow" w:hAnsi="Arial Narrow" w:cs="Arial"/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color w:val="000000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color w:val="000000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color w:val="000000"/>
    </w:rPr>
  </w:style>
  <w:style w:type="character" w:styleId="WW8Num19z1">
    <w:name w:val="WW8Num19z1"/>
    <w:qFormat/>
    <w:rPr>
      <w:rFonts w:ascii="Courier New;Lucida Console" w:hAnsi="Courier New;Lucida Console" w:cs="Courier New;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;Lucida Console" w:hAnsi="Courier New;Lucida Console" w:cs="Courier New;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;Lucida Console" w:hAnsi="Courier New;Lucida Console" w:cs="Courier New;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;Lucida Console" w:hAnsi="Courier New;Lucida Console" w:cs="Courier New;Lucida Consol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;Lucida Console" w:hAnsi="Courier New;Lucida Console" w:cs="Courier New;Lucida Consol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;Lucida Console" w:hAnsi="Courier New;Lucida Console" w:cs="Courier New;Lucida Consol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;Lucida Console" w:hAnsi="Courier New;Lucida Console" w:cs="Courier New;Lucida Consol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;Lucida Console" w:hAnsi="Courier New;Lucida Console" w:cs="Courier New;Lucida Consol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40"/>
      <w:ind w:left="70" w:right="70" w:hanging="0"/>
      <w:jc w:val="both"/>
    </w:pPr>
    <w:rPr>
      <w:b/>
      <w:i/>
      <w:iCs/>
      <w:color w:val="000000"/>
      <w:u w:val="single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ascii="Courier" w:hAnsi="Courier" w:cs="Courier"/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vbloku1">
    <w:name w:val="Text v bloku1"/>
    <w:basedOn w:val="Normal"/>
    <w:qFormat/>
    <w:pPr>
      <w:autoSpaceDE w:val="false"/>
      <w:spacing w:lineRule="atLeast" w:line="240"/>
      <w:ind w:left="68" w:right="68" w:firstLine="709"/>
      <w:jc w:val="both"/>
    </w:pPr>
    <w:rPr>
      <w:bCs/>
      <w:color w:val="FF66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CCCC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360"/>
      <w:jc w:val="both"/>
    </w:pPr>
    <w:rPr>
      <w:rFonts w:ascii="Arial Narrow" w:hAnsi="Arial Narrow" w:cs="Arial"/>
    </w:rPr>
  </w:style>
  <w:style w:type="paragraph" w:styleId="Zkladntextodsazen31">
    <w:name w:val="Základní text odsazený 31"/>
    <w:basedOn w:val="Normal"/>
    <w:qFormat/>
    <w:pPr>
      <w:autoSpaceDE w:val="false"/>
      <w:spacing w:lineRule="atLeast" w:line="240"/>
      <w:ind w:left="0" w:right="0" w:firstLine="708"/>
      <w:jc w:val="both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66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8"/>
      <w:szCs w:val="18"/>
      <w:lang w:val="cs-CZ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66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66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rkazkladnhotextu3">
    <w:name w:val="Zarážka základného textu 3"/>
    <w:basedOn w:val="Normal"/>
    <w:qFormat/>
    <w:pPr>
      <w:suppressAutoHyphens w:val="false"/>
      <w:autoSpaceDE w:val="false"/>
      <w:spacing w:lineRule="atLeast" w:line="240"/>
      <w:ind w:firstLine="708"/>
      <w:jc w:val="both"/>
    </w:pPr>
    <w:rPr>
      <w:rFonts w:ascii="Arial Narrow" w:hAnsi="Arial Narrow" w:cs="Arial Narrow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en-U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Detailodstavec">
    <w:name w:val="detail-odstavec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09:00Z</dcterms:created>
  <dc:creator>Notebook</dc:creator>
  <dc:description/>
  <cp:keywords/>
  <dc:language>en-US</dc:language>
  <cp:lastModifiedBy>kpaxnerova</cp:lastModifiedBy>
  <cp:lastPrinted>2008-10-16T11:10:00Z</cp:lastPrinted>
  <dcterms:modified xsi:type="dcterms:W3CDTF">2008-10-20T13:09:00Z</dcterms:modified>
  <cp:revision>2</cp:revision>
  <dc:subject/>
  <dc:title>Zastupiteľstvo Bratislavského samosprávneho kraja</dc:title>
</cp:coreProperties>
</file>